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SaloonExt is a display typeface in a style of the 19th century. It does not have true lower-case letters; the upper-case letters are simply repeated on the lower-case keys. It is a PostScript font generated using Fontographer 3.2. It is in Type 1 format and should be completely compatible with Adobe's Type Manager.  </w:t>
        <w:t xml:space="preserve">   SaloonExt is shareware. If you find it worthwhile to keep, send me what you think it is worth. Send your fees to:</w:t>
        <w:t>Robert Schenk</w:t>
        <w:t>Box 404</w:t>
        <w:t>Rensselaer, IN 47978</w:t>
        <w:t xml:space="preserve">   I strongly urge you to send me $26.00, because if you do I will send you back two disks containing 25 other PostScript typefaces in Type 1 format which I have designed. They come in a variety of styles and are illustrated below. (Note: As time goes by, I will almost certainly make changes in the typefaces included in this offer.) Please note that these twenty five typefaces are not public domain or shareware. You may NOT distribute them in any way. Your payment of the above-mentioned $26.00 implies your acceptance of this condition.</w:t>
        <w:t xml:space="preserve">   As for SaloonExt, I encourage you to distribute it in any way you can AS LONG AS YOU KEEP THE PARTS (INCLUDING THIS READ-ME DOCUMENT) TOGETHER AND MAKE NO CHANGES TO IT IN ANY WAY. If you see a bulletin board that does not have it, please give it to them!</w:t>
        <w:t xml:space="preserve">   To install, use the Font/DA mover version 3.8 to install the screen fonts in your system file, and drag the printer fonts into the system folder. Or better yet, use Suitcase II or MasterJuggler.</w:t>
        <w:t>(You may wonder about this offer of twenty five typefaces for $25.00. I am not a professional type designer and do not claim my designs are as good as those of the pros. I designed these typefaces mostly because it was fun. I could give away my efforts as public domain software, but I am too greedy for that. I could distribute it as shareware, but I am too cynical for that--I know too much economics. Instead I have decided to take advantage of a large library of faces by distributing several typefaces as promotional shareware faces and selling the rest at VERY LOW prices.)</w:t>
        <w:t xml:space="preserve">R. Schenk </w:t>
        <w:t>P.S. Watch for my other shareware offerings: ChooChoo, ZirkleOne, RedLetter, and Zarrow. Notice that the 25 typefaces illustrated below are not the same as those illustrated in the documentation for ChooChoo, ZirkleOne, or RedLetter. They offer 25 typefaces for $25, but it is a different set of typefaces. The reason the offer above is made for $26 is to reduce my confusion if you order.</w:t>
        <w:t>SAMPLES OF FONT SET TWO (as of 12-90):</w:t>
        <w:t>�</w:t>
        <w:t>�</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