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Name:   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his is a Unix-compatible program to find print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arbitrary file (generally an 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Alan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52 West 11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ouver, B.C., Canada, V6R 2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    8 June, 19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   The program is run in OS/2 command mode. It may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VIO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strings &lt;options&gt;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r more filenames may be specified. Nam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s. If no name is specified, stdin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: Options may be flagged with "-" or "/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examine entire file.  Without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ines only data segments of 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    prefix each string found with it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    valid only with -o option; print the offset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nn    print only strings containing at le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printable characters.  3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