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.exe intercepts mouse and keystroke packets and send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on (via an OS/2 queue).  Echomon decodes the packets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device monitor (mouse and/or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.exe CAN be run in a window;  thus giving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ession from the PM/WPS desktop.  The mou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when it is over the STUF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meant for people who never want to leave the PM desktop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an editor on the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easant side effect of STUFF is that you can "paste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program running in the monochro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utput in the session running STUFF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