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DELAY driver - version 1.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imple OS/2 device driver for providing a timed delay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startup from CONFIG.SYS.  It is useful in situations wher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s are being brought up at the same time, but some must not proc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t a certain point until others are fully functional.  It is also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when a message from some device driver scrolls by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fast to be read or analy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DELAY.SYS to a convenient directory; it does not have to b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disk, and it may be convenient to keep it elsewhere if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bit of reformatting it to install new versions or betas of OS/2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ert a delay of up to 30 minutes in a CONFIG.SYS file for O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following statement in CONFIG.SYS and reboot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tional parts are shown here in square bracket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VICE=d:\path\DELAY.SYS [/K] mm:ss [messag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:\path\</w:t>
        <w:tab/>
        <w:t>represents where you have chosen to store DELAY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K</w:t>
        <w:tab/>
        <w:tab/>
        <w:t>is an optional switch (see below); /k, -K and -k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m:ss</w:t>
        <w:tab/>
        <w:tab/>
        <w:t>is the intended delay in minutes and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</w:t>
        <w:tab/>
        <w:tab/>
        <w:t>is an optional message that will appear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delay peri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/K (or its equivalent) is specified, the user can choose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lay period immediately by pressing any key (apart from SHIF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, ALT etc.) on the keyboard. An advisory message remind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this option has been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ossible forms of mm:ss are quite libera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2:00 Two minutes, no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2:   Two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2    Two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:02  Two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:120 One-hundred-twenty seconds (i.e., two minu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variant of zero seconds (e.g., 0, 0:00) will cause no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happen at all, but the message will be issued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ximum delay permitted is 30 minutes (1800 seconds), i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spective of how that may've been represente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on errors (e.g., missing or excessive delay time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ported as General Failures to OS/2, with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'DELAY driver - invalid argument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n the screen, and the driver will fail to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invalid switch (e.g. /X) generates a similar, but appropri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VICE=c:\os2.ext\DELAY.SYS 2:00 ***Wait for NetWare to come up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waits for two minutes, showing the message, while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etWare server to come up, in case both the NetWar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OS/2 computer were subjected to a common power fail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VICE=c:\os2.ext\DELAY.SYS :0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inserts a five-second delay to leave time to observ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may've been displayed by a previously executed DEVICE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tem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VICE=c:\os2.ext\DELAY.SYS /K 1: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inserts a one minute delay, but allows a keypress to sk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la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LAY driver performs no useful function except at initi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At this time it delays for a time specified by an argum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= line, while displaying the short (optional) message. 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 of the delay time, CONFIG.SYS processing proceeds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mall part of the driver stays resident after loading, to avoi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de messages about non-installation from OS/2; however, it is very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minimal code and no data) and the device name it defines (DELAY$$$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unlikely to cause any name clas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pies of the driver may be loaded if multiple dela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(since the delay happens when the driver is load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the DEVICE= line determines the point dur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at which the delay takes place).  Only one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 stays resident, the rest deinstalling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s are unconditional.  There is no way in this driver to spec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"Delay 2:00 minutes if--and only if--the network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d runn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&amp;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its documentation are Copyright, 2001 by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 D E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5 Fleetwood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erne B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nited Kingd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T6 8Q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</w:t>
        <w:tab/>
        <w:tab/>
        <w:tab/>
        <w:t>rde@tavi.co.uk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:</w:t>
        <w:tab/>
        <w:tab/>
        <w:t>+44 1227 3672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s granted to User to duplicate and disseminat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and to use on one computer running OS/2, PROVIDED user agre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hold Author free of any and all liability for any consequences of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ftware, 2) copy this DELAY.DOC file and retain it with an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LAY.SYS copied to any medium, and 3) not charge any other pers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 for such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th August 2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