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cumentation for RollBall - A shared game for OS/2 2.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RollBall Version 0.99, Copyright (C) by Stangl Roman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Ball Version 1.00, 2017 (25th anniver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t's anything but a must-have game, but the original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nsible for over 99% of the code, and changing 1%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deal. Nevertheless the changed 1% chang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cumentation changed, updated and mixed with ol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-res timer used (may not work with OS/2 2.0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certain death more likely ny increasing the ball'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number of times of points sco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Shareware Game": shar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ild environment IBM VisualAge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ILD.CMD instead of ROLLBALL.MAK, it's a simpl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xLite is used too, but not in BUILD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I improved, updated and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 changed to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game no longer requires an Intel 80386 CPU with a spec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. The original DosSleep(0) was far too fast. An in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Sleep(1) was too slow. Multiplying the speed of the b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orks, after some modifications, works, but then th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 is sort o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bandoned: err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Ball was never really Shareware - it can be fre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, but the code or program must not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rcial product without contacting the original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- modified, provided the complete source cod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ferable the unmodified, and the modifi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cannot be ported to MS WINDOWS, because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ng system of the future for PCs an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You are encouraged to distribute this program, under the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conditions mentioned in this document. Please load the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complete program up to your favourite BBS-Board/FTP-Server.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Ball is a true 32Bit, multithreaded Presentation Manag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for and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C with about 20-33 Mhz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2.0 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VGA, but a coprocessed video (f.e. 8514/A, XGA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s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or trackball (or equivalent), sorry there'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imum of 400kB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tangl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Ball is game of my proprietary design. The goal of any player is,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ll (the red moving circle) of points (the colored circles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RollBall will be reflected by the borders of the playing grou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of the Presentation Manager window), and deflected by the defl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 and \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 of the holes (the black surronded dark circles), if you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one, you los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deflectors and holes randomly disappear and appear. Rolling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 deflector also removes them. To place a deflector, you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en will place a \ deflector, and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/ d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is program in about 3 Weeks in August. Because 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gram the Presentation Manager there may and will be some bug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experience with programming PM, so there may be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steps to to some things, but I have good knowledge in C a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algorithms. For almoust any API (application program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the return value or error code, so there's a good chance, tha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message box to be displayed, giving the error and location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S/2 is a multitasking and multithreaded operating system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to get an exact time bases. Because I haven't found an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implement a time bases, this progam may be slow an slow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Mhz 386sx) and too fast on fast machines (50Mhx 80486). The onl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dd a delay loop in THREAD.C, but this requires a recompi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velopers, please read the following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was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S/2 80 (24Mhz without any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8514/A  (Adapter and monitor at 1024*768*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GA (on a HPF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 Set/2 1.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should run, or can be compiled, on any PC. Som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non GA (general availability) versions of OS/2 and/o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is an OS/2 PM Program, I can't do low level things as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kes heavy use of GPI_BitBlt, which may be slow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. On a coprocessed video card (f.e. 8514/A, XGA, TIGA,...) GPI_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hardware, and therefore much faster. Performanc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on 16 Bit VGA or possibly with the coming 32b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g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akefile, that can be used with NMAKE of C Set/2. The 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. The debug options are enabled, so you should be able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D without any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any improvements, you may contact me.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will try to support RollBall in the future (at least the nex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. You are encouraged, to improve this program under th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he playing window, and other windows or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sometimes hides RollBall. In this case Options-&gt;Pause and Option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use let you continue. The problem is, that if the play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elected, RollBall should stop from moving. I haven't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method, to check which window has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99: The first version programm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: The third version programm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are (registered) trademark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..........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et/2, IPMD,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kit 2.0...International Business Machines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