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v3.04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eckerweg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60316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104,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, the documentation for TEMPLATE and all other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yright 1994-1996 by Bernd Sche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CMD is a "runtime system" for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EMPLATE.CMD as base sourcefile for your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ocumentation see the leading comm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in this package are the programs MAKECMD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RC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CMD.CMD to update the 'runtime system' of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ased on a prior version of TEMPLAT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SRC.CMD to extract the 'real code' of you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EMPLATE v2+ to get a smaller version for backup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MAKECMD.CMD to add the 'runtime system'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MAKESRC.CMD again if it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RC.CMD deletes the 'runtime system' from you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CMD.CMD adds or updates the 'runtime system' to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CMD  v3.04  "runtime system" fo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SG.CMD    v1.10  example message handler for TEMPLAT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MSG  v1.00  example message file for GETMSG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CMD.CMD   v1.52  REXX program to update the runtim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XX programs based on TEMPLATE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this program to update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based on a prior version of TEMPLAT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RC.CMD   v1.12  REXX program to extract the 'real cod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XX program based on TEMPLATE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this program to extract the "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" from your REXX programs based on TEMPLATE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 smaller versions for backup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MAKECMD.CMD to add the 'runtime system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les created by MAKESRC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CMD             CMD to create BIN\TESTTMP.C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TMP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TMP.SRC          Testprogram f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for using this version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EMPLATE is Freeware. You can use and sha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neither delete nor change any file or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EMPLATE useful, your gift in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rect your inquiries, complaints, suggestions, bu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to the adres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and use TEMPLATE it would be nice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for distribut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endors, sysops and others 'for-profit'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all shareware vend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r-profit' distributors to copy and distribut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MPLAT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reeware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 mentioned below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a distribution fee for the packag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out 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Any such un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zed use 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erve the right to withdraw permission from any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y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emmer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Bernd Schemme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amages, including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to use, this software and its accompanying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, even if Bernd Schemm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