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partir de la l�nea 169 hay una explicaci�n en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xplanation begins at line 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cumentaci� en catal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a qu� serveix aquesta 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sta DLL proporciona una funci� REXX (Number) per a OS/2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rna el cardinal d'una quantitat (�s a dir, un n�mero express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etres) en catal�, espanyol o angl�s; pel catal� i espanyol 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pot obtenir en mascul� o femen�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xers incl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.cmd - exemple d'�s en espany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.cmd - exemple d'�s en ca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descripci� b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ll -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oc - aquest fit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md  - exemple d'�s en a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�la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u de copiar el fitxer NUMBERS.DLL a un dels directoris inclos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ATH, o b� incloure el directori on hi ha la DLL en a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�metre de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ser una funci� externa primer cal registrar-la. Per aix� cride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� RxFuncAdd del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, 'Number', 'numbers', '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ci� NUMBER es crida amb tres par�me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imer �s un n�mero (enter, compr�s entre 0 i 4.294.967.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egon �s un car�cter, que indica el g�nere en qu� s'ha de do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per masc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per fe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est par�metre no t� cap efecte en pel n�mero en angl�s, per�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-hi i ha de ser un dels indi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tercer �s l'idioma en qu� s'ha d'obtenir el card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per cat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per espany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per a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Number(55422, 'f', 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quanta-cinc mil quatre-centes vint-i-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geu el fitxer EXEMPLE.CMD per a m�s informa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usar la funci� des d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u usar aquesta funci� des de qualsevol programa que permeti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r REXX. Per exemple, des de DeScribe es pot fer amb la seg�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inici de la macro per a DeScrib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di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DialogTitle to "N�me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N�mero a convertir " TOVALUE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G�nere (M o F) " TOSTRING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Idioma (C, E, A)" TOSTRING Id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ET "Entreu el n�mero, el g�nere i l'idi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0 t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1 to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2 to Id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RexxParam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RexxFile "d:\describe\macros\Nombre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RexxRetur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final de la macro per a DeScrib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 el fitxer d:\describe\macros\Nombres.cmd el seg�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inici de nombres.cmd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�metres proporcionats per la macro de DeScri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Numero, Genere, Idi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rar la funci�, si no ho est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xFuncQuery("Number")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"Number", "numbers",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idar la funci� amb aquests par�met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umero = Number(Numero, Genere, Idi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tornar el result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Un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final de nombres.cm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s garanteix, sota cap concepte, que aquesta funci� actua t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ha desc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AP cas l'autor es fa responsable de possibles problemes, p�r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formaci�, o qualsevol altre inconvenient que l'�s d'aquest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gui compor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s d'�s i de distrib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u usar i copiar aquesta rutina en qualsevol ordi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u incloure-la en altres programes "freeware" i "shareware"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en mencioneu l'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clogueu aquesta rutina en programes comercials sense per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rit de l'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s utilitz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gramaci� s'ha fet amb CSet++ First Step, i la documentaci� s'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 amb QEdit p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bjectiu d'aquesta DLL era aprendre a construir-ne. La informa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a aconseguir-ho l'he treta de Revista Profesion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dores (n�mero 4), Dr. Dobb's Journal (setembre 1994) 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ixa ajuda del CSet++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eu contactar amb l'autor, Gabriel Massip, per mitj� del cor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�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gmassip@abaforu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343/108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accepten suggeriments, noves idees i, fins i tot, informa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re problemes de funcion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ocumentaci�n en espa�o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 qu� sirve esta 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DLL proporciona una funci�n REXX (Number) para OS/2 que de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ardinal de una cantidad (es decir, un n�mero expresado en let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spa�ol, catal�n o ingl�s; para el espa�ol y catal�n el n�mer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obtener en masculino o femen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inclu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.cmd - ejemplo de uso en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.cmd - ejemplo de uso en cata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descripci�n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ll -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oc -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md  - ejemplo de uso en i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 el fichero NUMBERS.DLL en uno de los directorios inclu�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ATH, o bien incluya el directorio donde reside la DLL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ia del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ratarse de una funci�n externa primero hay que registrarl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, llame la funci�n RxFuncAdd de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, 'Number', 'Numbers', '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unci�n NUMBER se llama con tres par�met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primero es un n�mero (entero, comprendido entre 0 y 4.294.967.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egundo es un car�cter, que indica el g�nero en que se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ener el card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para masc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para femen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e par�metro no tiene ning�n efecto para los n�meros en ingl�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e estar presente y debe ser uno de los indic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tercero es el idioma en que se quiere obtener el card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para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para cata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para ing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Number(55422, 'f', 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cuenta y cinco mil cuatrocientas veint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obtener m�s informaci�n, vea el fichero EJEMPLO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usar la funci�n desde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funci�n puede usarse desde cualquier programa que permita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 Por ejemplo, desde DeScribe se puede hacer con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inicio de la macro para DeScribe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di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DialogTitle to "N�me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N�mero a convertir " TOVALUE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G�nero (M o F) " TOSTRING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Idioma (C, E, A)" TOSTRING Id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ET "Entre el n�mero, el g�nero y el idi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0 to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1 to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2 to Id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RexxParam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RexxFile "d:\describe\macros\Numero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RexxRetur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final de la macro para DeScrib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ndo el fichero d:\describe\macros\Numeros.cmd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inicio de numeros.cmd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�metros proporcionados por la macro de DeScri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Numero, Genero, Idi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rar la funci�n, si no lo est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xFuncQuery("Number")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"Number", "numbers",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lamar a la funci�n con estos par�met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umero = Number(Numero, Genero, Idio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volver el resulta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Un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final de numeros.cm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 garantiza, bajo ning�n concepto, que esta funci�n act�a t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se ha descrito y sin err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NINGUN caso el autor se responsabiliza de posibles probl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rdidas de informaci�n, o cualquier otro inconveniente que el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DLL pueda compor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es de uso y distrib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rutina puede usarse y copiarse en cualquier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rutina puede incluirse en otros programas "freeware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, siempre que se mencione su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cluya esta rutina en programas comerciales sin permiso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ramientas utiliz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gramaci�n se ha realizado con CSet++ First Step,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ci�n se ha preparado con QEdi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objetivo de esta DLL era aprender a construirlas. Para consegu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cado informaci�n de la Revista Profesional para Program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�mero 4), Dr. Dobb's Journal (septiembre 1994) y de la misma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Set++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de contactar con el autor, Gabriel Massip, mediante cor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�n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gmassip@abaforu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343/108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aceptan sugerencias, nuevas ideas y hasta informaci�n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s de funcionami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nglish document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implements a REXX function (Number) for OS/2 that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xpressed in cardinals, it est, in letters, in English, Ca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anish; for Catalan and Spanish languages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in masculine or fem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mplo.cmd - Spanis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.cmd - Cata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ll -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md  - English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the file NUMBERS.DLL into one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ATH, or include the directory where the DLL resid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ternal function. So it must be register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To do that, call the REXX RxFuncAd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, 'Number', 'numbers', '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UMBER need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is a number (integer, between  0 and 4,294,967,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is a character, that indicates the gender (mascu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minine) in which the cardinal will b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' for masc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 for femi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has no effect when the number is obtained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must be there and must be 'm' o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one is the language in which the cardinal will b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for Ca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f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Number(55422, 'f', 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 five thousand four hundred twenty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SAMPLE.CMD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function from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used from any program that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 For example, from DeScribe you can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here begins the DeScribe macro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DialogTitle to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Number to convert " TOVAL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Gender (M o F) " TOSTRING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ET "Language (C, E, A)" TOSTR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ET "Enter the number, the gender and the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0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1 to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nv2 t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umRexxParam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RexxFile "d:\describe\macros\Numbers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RexxRetur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here ends the DeScribe macro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d:\describe\macros\Numbers.cm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here begins numbers.cmd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arameters supplied by DeScribe's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Number, Gender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er the function, if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xFuncQuery("Number") =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"Number", "numbers", 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all the function using the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Number = Number(Number, Gender,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turn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end of numbers.cmd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oesn't warrant, in any form, that this function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case the author is responsible of possible problem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ing, or any other dammages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be used and copied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this routine in other freeware or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dicate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routine in commercial programs wh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used CSet++ First Step to compile the DLL.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ritten using QEdi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gan to build this DLL in order to learn how to write them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necessary information from Revista Profesion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dores (issue 4), Dr. Dobb's Journal (september 1994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et++ F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, Gabriel Massip,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gmassip@abaforu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2:343/108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new ideas and even bug reports are wel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