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x7doc.zip, 97-0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hree introductionary articles to Object Rexx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alks given on the 7th International Rexx Symposium in Austin/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y 1996.  The article "analyze.ps" is needed for exploiting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x7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ps ...... explains Object Rexx' concept of "environment"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le: "Local Environment and Scopes in Object Re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ps ...... explains Object Rexx' implementation of classe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tle: "Object Classes, Meta Classes an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 in Object Re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.ps .... documents ORX_Analyze.cmd and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x_analyze_ascii.cmd and orx_analyze_html.cmd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le: "ORX_Analyze.cmd - A Program f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ves and Signatures of Object Rexx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apers were written for RexxLA (Rexx Language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exxLA.org) to be included in the proceedings for the "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xx Symposium" which took place in Austin/Texas/USA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uestions and discussion items in the Inter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lang.rexx", which gets monitored by the author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y G. Fla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/Austria/Europe,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