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January 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o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rue de la g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9530 Plonevez du Fa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ul@mangl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angl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sed Resellers for Maul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bus 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00 AR Heems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31-23 548 202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31-23 548 2030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@mensy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ensys.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 Mic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0-414-4268 (Voice - USA/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0-346-1672 (Fax - USA/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10-791-7052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10-350-2937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@bmtmicro.com (Inquires, general inf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s@bmtmicro.com (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micro (America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4031,307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micro (Microsoft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NGP66D (Prodi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bmtmicro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tp.bmtmicro.com/bmtmic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BMT Micro reseller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sellers are authorized to take orders for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BMT Micro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dinavian OS/2 Shareware Registr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ggree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dsgaarden A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K 2791 Drag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: +45 3253 7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: +45 3294 7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@berggreen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berggreen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overing all of Scandinavia: Denmark, Norway, Sweden, Finland, Austria and German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T Australia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T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4-46 Chippe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ppendale, NSW 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ny@sbt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61 2 9310-1144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61 3 9310-1118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sbt.net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lin Information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 BMT Micro Austral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tarmon, NSW 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aust@frankson.au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61-(02) 9402-5006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61-(02) 9402-5007 (Fa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bus 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00 AR Heems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31-23 548 202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31-23 548 2030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@mensy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mensys.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aa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arbrcker Str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6386 St. Ing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: +49 6894 38 797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: +49 6894 38 79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zenzen@compusaa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compusaa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a Prospero Fo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-40135 Bolo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9-51-6151233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9-51-6149753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ff@os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ososof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oft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4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3 04 T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6-(0)8 732-3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/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osoft@toosof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toosoft.s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