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210.zip. When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d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, just copy and unzip it in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When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2.exe program display all events of the year (12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onth and day i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 it with OS/2 4.x and eCS 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      run program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p     run program and SET password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c     run program and display tabl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-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afetz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