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        (13 Nov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GET made more respo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       (10 Mar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CGI POST, with minim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cript ShutWS.cm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: CTRL/C sometimes did not shut d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      (27 Jan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n option to put hostnames rather th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in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watchdog operation to use few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he default limit on simultaneou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       (27 Oct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the Request-URI is an absoluteURI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parameter in the request m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setting the time zone" page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     (31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ovelog.cm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handling when valid domain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tential timeout when send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lient sends a blank line and then closes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gnore the blank line rather than replying "400 bad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    (14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ersistent "file not found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    (14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default MIME types: text/plain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d as text/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ew more entries to the default MIME typ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to loading the MIME types from a text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from the INI/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faulty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( 9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SI command #exec. We now support #include and #exec c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#exec cmd has been disabled on security 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anual (webserve.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ot found" error message may be any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404*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( 3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er-domain file 404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rver port was not being read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name specified in a URL, we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.shtml, index.html, index.htm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-side #include implemented, but only for *.s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(29 Apr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umber of clients wasn'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source files weren't being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alternative hostnames for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default max simultaneous clients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timeout to deal with lazy 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uffer size increased to 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 lo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(25 Apr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