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F_MULTI_SEND macrospace procedure of the SRE-http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is used to create multi-part documen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"send pieces" of a document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part documents are used for "server push" delivery of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. The basic presumption of a multi-part docu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art stand's on it's own. Typically, a browser will replace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as soon as the next part becomes availabl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ush can be used as a form of animation, with each pa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frame" of a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GIF_TEXT addon uses multi-part doc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icated images, with simpler images displayed firs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replaced by more elaborat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part documents require browsers that are ab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, and that understand the multipart/x-mixed-replace mim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browsers, such as Web Explorer, can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nding pieces is used to send earlier portions of a docum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 This gives the client something to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ocuments are being built on-the-fly. For exampl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 uses "sending in pieces" to display long listing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"time out" the server (or the client's attention 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hing is sent before the entire list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-in-pieces documents can be handled by all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SREF_MULTI_SEND, it's easy to create "multi-p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send as pieces" documents. All you need to do is specif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r strings), and let SREF_MULTI_SEND take care of the grubb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Using SREF_MULTI_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SREF_MULTI_SE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de=sref_multi_send(message,mime_type,howsend,file_flag,verb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 either contains the "message" to be sent (either a tex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value); OR 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_type : A mime type; such as text/html or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use mime_type to send additional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send : A flag that tells SRE-http "where in the multi-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re".  There are basically four value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== Single part document to "send in pieces"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 == Start the multipart send (i.e.; the firs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' == A middle piece -- mor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' == End piece -- send this "message" and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you can "build" a long message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ortion as soon as they are added. 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HowSe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S' and '1E' -- Start and end a "sent in pieces" sing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S' and 'SE' -- Start and end the first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S' and 'ME' -- Start and end the middle "part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S' and 'EE' -- Start and end the final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 and '1A' -- Add stuff (between 1S-1E; SS-SE ; MS-ME; or ES-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lag: If equal to 1, then "message" is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y-qualified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: If &gt; 2, some status info will be display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   : Name to use when writing to GoServe audit file (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 : Optional list of headers to add to a part (such as content-dis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ore then one header, then each head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perated by a CRLF, but there should NOT be a CRLF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turn code (rcode) is the RC from the 'SEND' comman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negative values which  indicate a brok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 and xS are the same (where x=1,S,M,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: 1S=1, SS=S, MS=M, and ES=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 is ONLY used on "first ca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when howsend=1, 1S, S, or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me_type is only used on "first calls of a p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when howsend=1, 1S, S, SS, M, MS, E, or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howsend='A', the name and mime_type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mime_type is not specified, text/htm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howsend is not specified, 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most cases, the mime_type argument should contain a mime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image/gif, text/html, etc.  However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me_type argument to  add additional response headers for a "p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append (after the mime-type) a '0d0a'x (a CRLF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list (CRLF delimited) of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_type='image/gif'||'0d0a'x||'Content-Disposition: attachment; filename=MySTUFF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_type='text/plain'||'0d0a'x||'X-my_header: Hello1'||'0d0a'x||'X-his-header: goodby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) the mime-type (for example, the 'image/gif') MUST b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mime-type must be immediately followed by a '0d0a'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ii) you should NOT end the string with a '0d0a'x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pictur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1.gif','image/gif','S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2.gif','image/gif','M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3.gif','image/gif','E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 screen status report, with the middle portion a "running t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Welcome','text/plain',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1 is done','text/plain','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2 is done','text/plain'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3 is done','text/plain','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good bye','text/plain','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 piece single par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the first line,'text/plain','1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2 ','text/plain'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3 ','text/plain'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4 ','text/plain'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the last line  ','text/plain','1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&lt;h2&gt;Technical Notes&lt;/h2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&lt;h2&gt;Technical Notes&lt;/h2&gt;',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second argument is ignored when howsend=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er example, see http://www.srehttp.org/addons/mults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Technical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ver you issue a S (or SS), M (or MS), or E (or ES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E will assume that you are "starting a part"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lly, xS (x=S,M, or E) will start a new part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lti part document".  On the other hand, xE will close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recieving a "new part", multipart aware brows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cape 2.0 and  above) will "remove old stuff". This migh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the screen (or frame); or clearing the bo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-line imag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, "A" means "add new content" -- it never gener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 "A" can be used with any browser, sinc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equire multi-part awareness. Note that using A with no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should work (i.e.; streaming audio), bu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"animated" documents (or images) should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"S" -- which sends the appropriate "this is a multi-part doc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s to the browser, as well as the file/string you spec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one one more "M"  --which sends a seperator l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/str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"E" -- which sends the file/string, and closes the multi-par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(S, M, or E) will be sent in pieces (with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previously sent portions of the "part"), then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xS, A ... A,xE (where x is S,M or E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t Document Sent In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art documents are more generally understood (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s). The calling sequence should be 1S, 1A,..,1A,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can use a sequence of SS, A, SE to send-in-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part document, but it's not recommended (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close the document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s with multi-part documents, you can use as many "1A"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 '1' and a '1S' have the same effect (starting a "send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"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can NOT intermix "1x"  with "SX", "Mx", or "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should always end a "send in pieces"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1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er 1.3a, the FIX_EXPIRE "correction" is automatic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REF_MULTI_SEND is first invoked (with a '1S', 'S', or 'S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