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SRE-http's "find best file matches" INTERPRETable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CHFILE facility of SRE-http is used when a request sel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a resource on your server.  That is, when no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quested file.  It's purpose is to presen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"best matches" that she can the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st matches are determined by looking a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elector" points to, and using a simp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im to determine what are the best matches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 file name looks like the name portion of the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a match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HFILE.RXX is an "INTERPRETable" addon for SRE-http --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INTERPRET FILE MTCHFILE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rver side include"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t is designed to be used in  "virtual not_found_url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 MTCHFILE.S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MTCHFILE (assuming that D:\www is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MTCHFILE.SHT to D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et NOT_FOUND_URL='virtual=mtchfile.sht' (use the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r, or edit INITFILT.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etails on NOT_FOUND_URL, see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!  Try to hit your site with a "misspelled" URL,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convinced that it works, you'll probabl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CHFILE.SHT -- say, by adding a link to your "hom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TCHFILE.RXX produces a list of five "link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5 items preceeded by a &lt;L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r misspelled selector is /SAMPLES/GUDE.HT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TCHFILE.RXX might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.htm"&gt;guide.htm&lt;/a&gt; &lt;em&gt;(41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g.htm"&gt;guideg.htm&lt;/a&gt; &lt;em&gt;(37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toc.htm"&gt;guidetoc.htm&lt;/a&gt; &lt;em&gt;(33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range.htm"&gt;range.htm&lt;/a&gt; &lt;em&gt;(27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dosearch.htm"&gt;dosearch.htm&lt;/a&gt; &lt;em&gt;(26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umbers in parenthesis are "scores", with a scor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setup is designed to be used with an HTML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TCHFILE.SHT, you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MTCHFILE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bove example, this would display the following (pre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are clickable li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guide.htm (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guideg.htm (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guidetoc.htm (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range.htm (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dosearch.htm (2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revent files from being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any file named in the DIR_EXCLUSION parameter will NOT be display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* wildcard in filenames you include in the DIR_EXCLUS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ny subdirectory named in DIR_EXCLUSION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ildcards are not supported for subdirectory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ilenames (and subdirectories) are "relative" to a directory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specified with path information (see INITFILT.DOC, or DI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iscussion of the DIR_EXCLUS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directory does not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lector does not match to an existing directory, MTCHFILE.R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p subdirectory names until if finds an existing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virtual directory matches are attempted; with the fi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/ for a directory) always mapping to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the requested selector is /SAMPLES/GROP10/TEST/PR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:\WWW\SAMPLES exists, but NOT D:\WWW\SAMPLES\GR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CHFILE will look for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\GROP10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\GR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:\WWW\SAMPLES exists, MTCHFILE will compare PRICES.HTM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names in D:\WWW\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lectors that point to virtual directories work the same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 "ulimate" directory will always be the GoServe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odify the behavior of MTCHFILE by including "argu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yntax of MTCH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MTCHFILE.RXX  nshow, prefix, noscore, alt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arguments are optional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how = number of "best matches" to show. The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= string to place before matches. The default is 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core = if 1, then suppress display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name = instead of matching the request selector, match al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MTCHFILE.RXX 3, &lt;BR&gt; --*  ,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g.ht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tname" argument is somewhat odd -- if you use it, MTCHFILE.R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ynamic.  However, there is a trick you can use: use an ALT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, where is a number that points to the "nth" op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in the selector (where options are seperated by &amp;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the selector is /test/trymtch?samples/for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/test/trymtch.sh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MTCHFILE.RXX  5, &lt;li&gt;, 0 , ?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TCHFILE.RXX will find the best matches to samples/for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