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27 June 1999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-Metering and Proxy Caches under SRE-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re significant improvements offered by the http/1.1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hanced support for caching by proxy servers.  Caching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solution of requests by "caches" on "proxy serv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between the requesting client and your site. B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raffic, and by reducing the load on you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can provide significant improvements in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benefit extends beyond one's own site, since a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work traffic improves throughput for everyone el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is not without drawbacks. First and foremos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should not be cached. These include highly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and requests for access-controlled resources. 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se cases, and will by default suppress cac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rawback, which is not as serious but is more difficult to sol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flict between caching and accurate auditing.  Simply 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 that a cache handles is a request that your sit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out about.  If it's important to have an accura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many times a resource has been distributed, caching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ing this, SRE-http allows you to disable proxy cac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default, or on a selector 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about when you don't want to loose the benefits of ca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o want some measure, even if it is not perfect, of how many h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handled by caches?  This document describes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based on the use of an http extension prop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 2227 -- the use of hit-meter tre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lution requires that proxy servers be willing to repor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ack to your site. Thus, the success of this solution (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your hits) depends on it's extent of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writing, most proxy servers do not support hit met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http/1.1 becomes more widely adopted, this should im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RE-http's support of hit-meter trees is partially experiment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ly as a way to encourage it's broader ad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describes how SRE-http implements hit-met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further description of SRE-http and caching, see CACH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For details on how to control the default level of caching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cription of the PROXY_CACHE variable in INITFIL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details on how to control caching on a selector-specific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the IN_FILES.DOC for a description of the CACHE and  NO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or-specific permissions (that can be set in  ACCESS.IN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S.CFG); and see the description of PUBLIC_URLS in PUBURL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Enabling the hit-meter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it's experimental nature, use of a hit-meter tree i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-specific basis. To do this, you must specify a Met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or-specific advanced option" -- you can use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or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r= can take a list of arguments.  The simplest c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asically all that SRE-http supports, is to use no argu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the arguments can be used for a variety of purpo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instructing proxies to limit the duration of cache entri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such fine control, please see RFC 22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ing you use ATTRIBS.CFG to set selector-specifi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: dis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: distrib/myfile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s: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: mete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SRE-http to (whenever possible) enable a hit-meter t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/distrib/myfile1.zip. Note that the Permissions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necessary, it's inclusion guarantees that SRE-ht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roxy caching -- say, even when access-controls are requ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(SRE-http is conservative, and by default will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when access controls are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DV_OPTS.DOC describes the various ways of specifying the Me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or-specific advanc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You can use a wildcarded rule to assign a Meter= advanced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t of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specified with optional arguments in the Meter= advanced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be included verbatim in the Meter: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echnic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RE-http will include a Meter: and a Connection: 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header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a Meter= selector specific option has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the client (typically, a proxy server) includes a 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above, the proxy server will retain a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requests for this resource have been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ime to time, the proxy will send a special HEA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) request containing a Meter: header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unt of hits it resolved from it's cach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ource.  Actually, two counts are returned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umber of times the resource was sent (200 responses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resource-did-not-change reports (304 respon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Output 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experimental, etc. nature of hit-meter trees, SRE-htt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hit-meter tree information at a low level --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ting databases will not be influenced by 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SRE-http maintains a seperate count file, HITMETER.C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the DATA/ subdirectory of the GoServe working director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,  on a selector specific ba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umber of "200" responses from thi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umber of "304" response form thi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umber of "200" responses by  proxy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umber of "304" responses by proxy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ame of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     44     42     12 /distrib/archive/ver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total number of requests is the sum of these thre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first two number should match values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RDALL.CNT and COUNTER.CNT (possibly with small discrepancies,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reque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ach selector will have it's own entry; wildcarded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ly selectors that have a Meter= advanced option appear in HITMETER.C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METER.CNT is modified by SRE-http's post-filter daemon (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emon that maintains the other LOG files). Thus, if you sup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ost-filtering", hit-metering will not be supported. 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ing scheme is used to minimize disk writes, 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,the values in HITMETER.CNT. This is a trivial concern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ient reporting (perhaps once a day) of proxy server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t met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