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ime Protocol (NTP) Client -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alf Christen 1997,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REELY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IT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ime Protocol (NTP) Client connects to a time serv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gets the current time and adjusts the clock of your OS/2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stem 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p V3 or Warp V4 with TCP/IP or the IBM Internet Access Kit (I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S) installed to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ackage needs a DLL named RXSOCK.DLL. If you have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CP/IP installed (Internet Access Kit only),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entioned above from the following source and copy it to your /tcpip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RXSOCK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a 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ublic time servers available in the Interne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 contains an excellent list of time servers open to the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ecis.udel.edu/~mills/ntp/serv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 sure to use a time server located near yourself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hort transmiss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ver has the sam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install this N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client on any OS/2 system which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If you are behind a SOCKS firewall, you can enabl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gateway of Warp 4 since this NTP client doesn't offer the u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ialIn access to the Internet through an access provid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add the NTP to the autostart section of your dia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time of your PC every time you connect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install this NTP client on an OS/2 system running a LAN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ed clients (LAN-Requesters) adjust their tim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Requester command: "NET TIME \\SERVER01 /SET /YES" where 'SERVER01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LAN-Server. If the TIMESOURCE service is activated on you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r OS/2 client will adjust its ti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NTP client for a DAY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timeserver service is DAYTIME which deliver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imezone at TCP/IP port #13. To use this servi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timeserver [interval-in-seconds] [/NO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timeserver 'bernina.ethz.ch' and ge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ry hour (=3600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bernina.ethz.ch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timeserver 'bernina.ethz.ch' and ge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bernina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P client displays the following data for every tim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5/97 09:53:45 - Wed May  7 09:53:4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you see the current date and time of your workstatio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you have the complete date and time inform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After this, the NTP client adjusts its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NTP client for a 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onds time service in use. The TIME service delivers a UTC/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port #37. To use this service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timeserver [interval-in-seconds] /TS+n [/NO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timeserver 'tick.usno.navy.mil'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 every hour (=3600 seconds) with a time-offset of 2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tick.usno.navy.mil 3600 /TS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timeserver 'tick.usno.navy.mil'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 once with a time-offset of -5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tick.usno.navy.mil /TS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P client displays the following data for every tim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5/97 09:53:45 - 09:5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you see the current date and time of your workstatio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you have the time information of the time server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P client adjusts its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OBAC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encounter serious problems if you put back the current ti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alue (earlier time). One of these programs is the Lotus Not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/NOBACK switch enabled, the NTP clients does not s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lower value if your clock should run too fast. The current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 until the correct time has been reached. B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hour/minute/second level and not to 1/10 or 1/100 second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bernina.ethz.ch 3600 /NO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e last f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/NOBACK switch added (1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fixed it time server delivers an empty time string. (1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WinNT Time servers use a different DAYTIME format. This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ndle those exotic time formats. (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TP can handle another special time format which has some timezon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returned DAYTIME string. (1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N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following Webpage if you want to learn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TP protocol: http://www.eecis.udel.edu/~n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release of this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