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NTALK.EXE - An OS/2 utility that allows .CMD file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s on the title bar or ico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for OS/2 only (it does not work in DOS sessions)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o enhance your .CMD files, so they "talk" through the OS/2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and title bars of windowed sessions.  For example,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MD file that periodically needs user input, ICONTALK can dis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message, which can be seen even if you have minimiz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 running the .CM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NTALK &lt;any 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limit on the size of the message is what can fit in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itle text.  If you don't provide a message, ICONTALK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OS/2 allows you to "name" your windowed sessions.  When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, ICONTALK will not work.  Only "unnamed" OS/2 sessions can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ICONTALK.  To start an unnamed OS/2 windowed session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 /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S/2 command prompt.  Named OS/2 sessions ignore ICONTAL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to change names (an OS/2 fea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 A Simple OS/2 .CMD file to demonstrate ICON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ONTALK Look at the title/ic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ONTALK Let's run CHKDSK on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ONTALK Checking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KDSK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ONTALK CHKDSK comple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  I'm releasing this program AS-IS.  No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arantees, or other claims that it works or is harmless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ms to work on OS/2 1.3 and 2.0, but don't take my word for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free to use, copy and distribute this program,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CHARGE A FEE to others.  If you want to use this commerc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me and we'll work something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g Azzar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/o TCI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7-487-3441 (V.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7-487-3442 (HST/V.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