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Srv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ail Ser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Alex T. Vermeulen (a.vermeulen@ec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Speed Pascal/2 Beta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the author does not guarantu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ways work correctly and can't be held responsible for any damage et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used by using this program. Use at your own risk. It works for m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le to replace the Ultimail/2 server program as a mail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s a temporary means of providing a mail server under OS/2 until the Ultima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 get things right. The current UMAILSRV.EXE is a memory hog and contains too muc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. MailSrv is designed to be used together with the pop3 server ported from Un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Iliynikh (ai@casper.che.nsk.su). The archive with this progra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hich contains my program. Mailsrv is meant for people using the IBM Ultimai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ed up with the bugs and memory problems. Just kill Umailsrv.exe and run pop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rv in stead. Then your users can use Eudora (for windows) or PMMail (real soon n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's Ultimail/Lite mail program using pop to rea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this program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orking Ultimail/2 server setup with umailer.ex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p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ails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mail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p client (eudora, PMMail, Ultimail/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op3d package in a directory and edit the mailaddr file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will use this file too and does not like tabs and special characters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m. The first user on the list is the user to which mails with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 The maximum number of users you can specify is 100. Put mailsrv.exe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ies for the received mail per user as you specified it in the mailadd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ameter mailsrv needs at startup is the directory in which umailer dumps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n sendmail.cf in the \tcpip\etc directory is an entry which contains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des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local, P=c:\tcpip\bin\mail.exe, F=lsDFMP,  S=10, R=20, A=c:\tcpip\mail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cal, P=D:\tcpip\umail\UMAILER.EXE , F=lsm, S=10, R=20, A=-dest D:\TCPIP\Server\INBOX -to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case d:\tcpip\server\inbox is the parameter which has to be given at mail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Umailsr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op3d pop daemon (by typing for example "start /min /n pop3d") and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the mailsrv program ("start /min /n mailsrv d:\tcpip\server\inbox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nfigure the mail clients to use your server as pop3 for mail receive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procmail can be use to convert the data in a directory with mail message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Ultimail/2 to files in the mail-dir of a user for use by pop3d. The program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first is the directory where Ultimail/2 stored the messages (where the .EN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, the second parameter is where the user's pop3d directory 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mail d:\tcpip\mailstor\atverm\inbox d:\mail\atv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directory at a time, as old files will be overwritten at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wnloaded the program to hobbes.nmsu.edu and placed it in /incoming; file maisrv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wnloaded the program to ftp-os2.cdrom.edu and placed it in /os2/incoming; file maisrv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irectory for placement: /os2/network/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Fixed multiple destinations a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