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FAKE, Version 0.05             PGP 5.0 Shel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allows programs that are designed to use PGP 2.6.3 to use PGP 5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riginally written as an interface between PMMail 1.96 and it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GP 2.6.3. However, the new support with v0.04 allows most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work with PGP 5.0. It is designed to work with the OS/2 port of PGP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ttp://www.openpgp.net or http://www.pg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When mistyping the Passphrase upon signing the message text wa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ssage was sent and stored empty. Now pgpfake h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form the caller (especially PMMail) of the error. Just as with 2.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Mail then displays a warning popup (Wrong Passphrase) and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Two executables (emx 0.9d fix 3). pgpfake.exe compiled with "gcc -O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\pgpfake.exe compiled with "gcc -s -Zcrtdll -mpentium 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xlit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ick Burch made the proposal to put pgpfak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ailed to contact Thomas Vandahl, but as he originally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 assume (and hope) it is alrigh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5 by Dieter 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Allows PGPFAKE.EXE to be called as if it were PGP.EXE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on to PGP5.EXE (seamless use of PGPFAKE.EXE in oth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for most of the 2.6.x command line structure, including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GPK.EXE and PG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to always encript to the sender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handed over to Nick Burch &lt;Nick@Horton-Vineyar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anks to Walter Schmidt &lt;wschmi@ibm.net&gt; for giving me a hin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batchmode with PGP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anks to Dieter Werner &lt;e8726172@student.tuwien.ac.at&gt;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sign &amp; encry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for adding public keys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igning a document did not always inclu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Doubly spaced text files no longer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Non-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only written as a quick shell to allow PGP 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Mail, as a stop-gap until PMMail 2.0 came along with PGP 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only the following features se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a message to 1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 and encrypt a message to 1, 2 or 3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public key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ublic key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mless PGP 5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 2.6.x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2.6.x public key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5.0 needs a passphrase to generate a public key fingerprint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x didn't, the passphrase isn't supplied, so there's not a lo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gpfake.exe to the directory pointed to by PGPPATH. Rename your pg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p5.exe and pgpfake.exe to pgp.exe. That's all. Note that this "she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igned to handle calls by PMMail. It may not wor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know what the program did, set PGPFAKE_DEBUG=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reboot. pgpfake will then write a logfile to %TMP%\pgpfak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ignature tests will be in %TMP%\sign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the emx-runtime libraries to run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5.0, these should already be on your system. If not,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BS's and OS/2 ftp sites (you know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comment about this program, your opinion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e program and its source are Freeware.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. Fix it and send the source back to me. Tha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impli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encripting, the last line of the message isn't encripted and so isn'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2.6.x Decript assumes that if the first argument passed to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pgp or .asc, then it's supposed to de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ong command line arguments may be mistaken for being a PMMail call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totally incorrectly. In this case, you'll just have to call PGP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nly send encripted mail to 1 person, and signed and encripted to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ign and encript to more, open the source code, and see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for case 17 and 18. Modify this for case 18 (3 people) and so on.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ed so I havn't coded for mor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hehind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p to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 &lt;thomas.vandahl@contec-d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 (and probably futur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Burch &lt;nick@horton-vineyar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WERNER &lt;d_werner@gmx.net&gt; (&lt;e8726172@student.tuwien.ac.at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