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5-0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GUI to update/modify the ini file. Zeupd07 now displays in a GUI forma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ork out how to break the sleep timer I will add a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07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ini07.exe</w:t>
        <w:tab/>
        <w:t>GUI to update zeu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 will run continually until it is interupted by a ctrl-c. As soon as it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default) it will check your IP address to see if it has chang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ui for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isplay in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