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MyIP ReadMe - Release 1.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hort program will retrieve the Internet IP address assig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PC. The information is retrieved from an external ECHO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ittle background first. There are (as far as the scope of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cerned) 2 separate Internet IP address types assigned to a host PC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ither static or</w:t>
        <w:tab/>
        <w:t xml:space="preserve">dynamic IP addresses. Typically hosts with a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et IP address never change and are directly reachable through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eans that there are no other devices between this host PC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connection. The other situation is where a host PC sits behind a 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uter/firewall where on a LAN it may have a dynamic or a static IP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gned, but externally the Internet IP address assigned to the rou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lly how this host PC is known to the outside world. This script is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trieve that external Internet IP address by which the host PC is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outside world. This is typically the case when deal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dial-up, DSL, Cable modem ISP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dditon, if the external IP address assigned to the user's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rough the router or directly the PC itself) changes dynamically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be re-run to show the new resulting IP address. This is actu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son why I developed the code. I have a DSL connection to my ISP,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change frequently, in fact it only seems to change if I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onnect and re-connect. I wanted an easy and reliable way of retrie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ISP assigned IP address. On my LAN I have several PCs which a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ic IP address assigned to them. If I issue one of the standard TCP/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to retrieve the host PC IP address I would g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hos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: 192.168.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you can tell the IP address returned is my LAN static IP address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rnal Internet IP address which has been assigned to my DSL conne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ISP. Since I wanted to run some Internet services on one of my machine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a way to retrieve that extern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use a publicly available echo server which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ternet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accepts this parameter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           --&gt;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A:STRING      --&gt; Find IP after this STRING in the next 160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not use '&lt;' , '&gt;' or '/'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:            --&gt; Debu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:SERVER      --&gt; Echo-SERV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:LOGFILE     --&gt; Feed all IPs and Timestamps to LOGFILE, default 'GetMyIP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:LOGFILE     --&gt; Feed last IP and Timestamp to LOGFILE, default 'GetMyIP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:PROGRAM     --&gt; Feed output to PROGRAM, default 'host.exe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:SIDE        --&gt; SIDE on Echo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:            --&gt; Show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        GetMyIP [/E:SERVER [/S:SIDE] /A:STRING] [/D:] [/V:]  [/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/O:[PROGRAM]] [[/l:[LOGFILE]]|[/L:[LOGFILE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MyIP will use default /E:ipid.shat.net /S:/iponly/ /A:bod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</w:t>
        <w:tab/>
        <w:tab/>
        <w:t>PARAMETER</w:t>
        <w:tab/>
        <w:tab/>
        <w:tab/>
        <w:tab/>
        <w:tab/>
        <w:t xml:space="preserve">SIZE per ca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   ============================================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id.shat.net</w:t>
        <w:tab/>
        <w:t>/E:ipid.shat.net /S:/iponly/ /A:body</w:t>
        <w:tab/>
        <w:tab/>
        <w:t xml:space="preserve">   8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MyIP.US </w:t>
        <w:tab/>
        <w:tab/>
        <w:t>/E:www.getmyip.us /A:Your IP Address is</w:t>
        <w:tab/>
        <w:tab/>
        <w:t>1.90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.co.uk</w:t>
        <w:tab/>
        <w:t>/E:getmyip.co.uk /A:Your IP Address             3.53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ternet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GetMyIP.EXE to any directory you want. The file only n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xsock.dll DLL to be present in your system and be accessib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.EXE - The Runtim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.doc - The file you are reading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 - Copyright (c) 2006 Peter Lueers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 is freeware, send me an email or a card, or just say "Hi...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Peter@warp-ecs-ow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.8     19.11.2006    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version numb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.7      26.08.2006      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 99% CPU with n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0.6      26.05.2006      Peter Lueer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version numb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.5      19.05.2006      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 error /L: File will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0.4      14.05.2006      Peter Lueers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only one line in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show "ERROR NO IP" if the IP could not be determ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0.4�1    07.05.2006      Peter Lueersen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Logfile /l: or /L: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 uniform version number for all program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0.3      28.04.2006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arcus von Cube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/O:PROGRAM     --&gt; Feed output to PROGRAM, default 'host.exe'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eter L�ersen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/V:            --&gt; Show version only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0.3�1    16.04.2006      Peter L�ersen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x this: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XSOCK 2.0 - REXX FUNCTION PACKAGE FOR TCP/IP SOCKETS @ 19:12:48 10 Apr 2006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) COPYRIGHT INTERNATIONAL BUSINESS MACHINES CORPORATION 1993, 94 @ 19:17:54 10 Apr 200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RIGHTS RESERVED. @ 19:23:02 10 Apr 2006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@ 19:28:10 10 Apr 2006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0.2      08.04.2006      Peter L�ersen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Commanline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Bugreport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Help /?  </w:t>
        <w:tab/>
        <w:t xml:space="preserve">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0.1      02.04.2006      Peter Lueersen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Fix error in line 32 :-(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0.0      01.04.2006      Peter Lueersen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First version of the code.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