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v1.0 : by dink (dink@r0x.com / http://www.r0x.com/~d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h.  if this program screws up something, and you come complaining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nd you, and i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let you have a little 'chatter' thingg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chat.exe with a number of your choice, then telne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ave your friends telnet to it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at.exe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lnet to yoursystem.com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bored the other day, so i deceided to write something,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 i also included the source code in case you are c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 can not give out the 'sock' unit. 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cp/ip unit for virtual pascal/2, head on ov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print.co.uk/v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