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>TempDump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oded � By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O � N � Y 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Files  Packaged By �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Blade Fetish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.. this one is no big deal really, but for 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a few others out there, it might prove to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Dump is a program you can launch under Win3.x/Win95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-attrib and delete every file and subdirectory fro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0 directories that you specify in its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?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rid your specified temp areas of all fil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them there for temp usage, or Win apps created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 to clean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hen i unZip or DL text files i move them in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directory. If i have an archived backup of a program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it all into my temp dir and run the install from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ay most of the people i know do thing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oving all these files around, my temp dir has som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that needs to be cleaned out, so i added a couple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autoexec to delete anything in my temp dir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 was fine, but what about moving things ar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win session?? needing that temp area free NOW...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in95, where some systems don't even use an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?? Or if the temp area has subdirectories 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simply be deleted, but must be de-attribed first?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mention times i would come in and find stuff left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dir from lazy apps that didn't clean up on their way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while my autoexec had 6 lines in it to de-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, delete everything, and then deltree any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wo temp areas my system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decided to code a quick little program that could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 3.x/Win95 startup or launched anytime during a Win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id of EVERYTHING in up to 20 temp directories that i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TWO requirements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TempDump.INI MUST be in your Window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our Windows Dir MUST be on your C: drive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can't meet these requirements can e-mail m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and if you're nice i might tweak the code a lit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ngs work for you better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the TempDump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TempDump.EXE anywhere you want.. (i keep min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toys di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TempDump.INI file into your C:\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s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EMPDUMP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TempDump.INI file and list up to 19 directori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COMPLETELY emptied anytime you run the executable. The IN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set up wi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TE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delete from or add to this list as you wish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ing to keep them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ive Letter]:\[Directory]\[Subdirectory]...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o be wiped can be on any drive of your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number of subdirectorie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Dump won't delete the actual temp directories you specif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tent of them. So be sure that nothing valuable ev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the temp space when it's time for TempDump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AREFULLY!!!!!!!!!!!!!!!!!!!!!!!WARNING AND DISCLAIMER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AND DISCLAIMER!!!!!!!!!!!!!!!!READ CAREFULLY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use this program on my own machines, and have tes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 end, i claim NO RESPONSIBILITY for any data los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, whether it be by your own negligence in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irectories to emptied, or by the program suddenl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oul of its own and devouring your entire system into a vo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ltimate darkness... but that won't happ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a bit shaky, i understand, imagine how i felt, try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the first time on my system during debugging =: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creating a fake directory somewhere on your drive,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ew files (COPIES!!), pointing the TempDump.INI ONL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directory and then trying it out to see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AND DISCLAIMER!!!!!!!!!!!!!!!!READ CAREFULLY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AREFULLY!!!!!!!!!!!!!!!!!!!!!!!WARNING AND DISCLAIMER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so that's the gist of it. Personaly i have TempDump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and also as a command i set up in Norton Navigator (or X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Win 3.x diehards) so that when i'm moving thing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just wipe my temp space(s) with a right click on de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makes your life a little more pleasant! :) It did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d and distributed by ONY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YX@Flash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