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noopy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date: 17.11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4  by Heiko B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noopy -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as build-in debugging functions, even th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them. Windows API functions send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en they are called with wrong arguments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window han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y is a program that stays in background, while "snoo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events. It will record errors, parameter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output. Additionally it records exit codes of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What you need to run Sno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y is a debug monitor for Windows 3.1 - so what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? At least, you will need a 386 or better (but wh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 a smaller syste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install Sno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noopy into any directory and run it when ever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put it into the Autostar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Snoopy as an icon it will become rainy,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bug outp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og the Snoopy session into a file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y into your WIN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noopy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indows\snoop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choose any 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noopy traps OutputDebugString() attempt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ice AUX, since these cause error messages o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ystems. If you have installed other debug too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Snoopy to pass output to AUX. In that cas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apDebugOutput=0 to the [Snoopy] section in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Additional WIN.INI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one ore more types of messages with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OutStr=0          -&gt; disables 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LogError=0        -&gt; disables err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LogParamError=0   -&gt; disables parameter err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tartTask=0       -&gt; disables start tas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ExitTask=0        -&gt; disables exit tas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DelModule=0       -&gt; disables delete modu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tartDll=0        -&gt; disables start d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. THERE IS NO WARRANTY, 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NOR IMPLIED. THE AUTHOR DOES NOT ACCEPT ANY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PROGRAM. USE THIS PROGRAM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I wrote Snoopy for my own purposes. But si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help to somebody else, I decided to make 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 do not know if it works with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this version of Snoop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to others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y fee and as long as there are no change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include this program with a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any comments about Snoopy. But pleas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e about the meaning of error messages or how to rem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 Heiko B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 Schulwe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579 Wetz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och@rbg.informatik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A word about the record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y will associate every error with a loaded program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The error might occur in a DLL, the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at case, the program module name is show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A program may have registered some type of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and produces an error while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ok call. In that case Snoopy record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module. This might be the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Debug functions in Windows 3.1 ret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OutputDebugString(LPCSTR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LogError(UINT err, void FAR* lp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LogParamError(UINT err, FARPROC lpfn, void FAR* param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ebugBreak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Trademarks - just to keep lawyer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trademark of Microsoft Corp. (You already knew tha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Snoopy" and the associated beagle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any comic publisher. This program is called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snoops for debug information and you know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 needs it's own ic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