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BERT'S COMPUTER UPGRADE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nimated 'Hulbert' teaches you how to upgrade your own computer, from hard drive to RAM memory.  Also includes 'what's inside' section and 'lesson of the da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reely distributable shareware program.  Registration costs $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with Windows.  File size 76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 kevinm@ionlin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Sharp Software 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ionline.net/~kevi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6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bridge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N1R 8E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