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formation about the Software database "Soft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Database with information about over 9200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5500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Newslist. New products, new versions since last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 List prices, local prices, mail order prices or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 Suppliers in USA or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  Literature references, mostly PC Magazine, PC World and P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  66 groups of products for, e.g. WORD, SPREADSHEET, DATABASE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WINDOWS, IMAGE, FAX, DTP, CAD, ECONOMY, HOME, EDUCATION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UNICATION, CD etc. and combinations like NETWORK and UT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  Editors choice, Test rating, Most sold or most downloaded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  Fax, phone, BBS, Compuserve and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  dBase compat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contains mostly information about commercial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shareware, free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