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905017974"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371375957"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045562114"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22748887"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6361029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41307541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50226742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88879329"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068494451"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