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NTDOW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NTIMER.EXE is an   all-purpose  countdown timer.  It is suitable fo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uses as  a   "turn timer"    in board   games, a  cooking   tim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timer*, a telephone use timer, and a general purpose task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t was conceived as a "turn timer" for Scrabble (tm) games,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ill-suited 3-minute "egg timers" otherwis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VGA graphics   and a 80286 or better machine. 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a  generic 80386SX-33 machine with a color VGA monitor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a laptop's monochrome VGA display, but had non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type CDNTIMER at the DOS prompt.  Press a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to proceed  to the setup  prompts. When asked for  "minu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minutes desired.  Note  that  if   more than 1 hour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period is desired, it must be entered as the equivalen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: 2 and 1/2 hours must be entered as 150 minutes  at the  "MINUT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]. The next prompt is "Enable flashing clock   ticks?". This allow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second visually interesting flashing display,  if  desired. "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ing?" permits  a warning buzz at a time of choice  befor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down to zero. A one or two minute warning may be appropriate 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Finally, pressing a key begins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after the timer has begun counting down,   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.  Pressing a key on the   "main" portion  of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 the timer. Pressing a key again resets it to   the  chosen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Note that pressing a Function Key, a cursor movement key, 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erical keypad counts as two keystrokes, so that doing s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s running resets  it and  starts it running again. The  space b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convenient key to use for starting and stopping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t the screen bottom keeps track of how many  times the ti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"triggered". This may be useful in applications where event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uggestion of D.J. Cataster of San Diego, CA, a beep to mark st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ting the timer has been added for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 as a timer in a photographic darkroom, you will need a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ing colors that will be  visible under a  safelight.    Wri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ware is a variation of Shareware.  While the Shareware concept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some shareware authors simply ask too much to register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game or utility may be worth, say $5 to the user.  If the autho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then the user will almost certainly not register it.    Cheapwar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asks only for  a "token" contribution to   register it.   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afford a  dollar  or  two, or even less in some cases,  as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ware.  There will be no Cheapware  millionaires  anytime  soon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catches on,  many   more  shareware  authors will  at     least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for their work,  and many more  users will be able to enjo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UILT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heapware. If you find this program  useful, I am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 voluntary 75-cent contribution to register it.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straight forward, but is  more than adequate for most an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Likely you will get more  than  75 cents worth of value  out  of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veral times you use it. Not to mention at least $10 saved on a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timer that is difficult to see or hear  from more than a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way (or,  horrors, a mechanical wind-up  timer). A commercial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ylab" type countdown timer would set you back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sing the kernel of the C++ code for my  CHESS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ss Clock) program. The CountdownTimer class proved very useful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C++ and  C source code is  enclosed for those programme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 around with.  Please do not distribute any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my   permission.   Improvements     will  be 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anger that I  will become wealthy from $.75  contribution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joy getting the  letters  from you that will hopefully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nd will  buy  two  blank  floppies  with   each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All suggestions and criticism will be carefully consider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y best to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CDNTIMER, and please register it with me if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David, AZ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thegrendel@theriver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