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Compiler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MTPL compiler" means all files from the tmtp???d.zip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TMTPL compiler are exclusively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T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T 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TMTPL compiler may be freely distribut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package is not modified.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TMTPL compiler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ing and using the TMTPL compiler signifies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freeware version of the TMTPL compiler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commercial applications (i.e., the applic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is charged). If you need to create commerci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btain a license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f you don't agree with the terms and conditions of the licen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move all TMTPL compiler files from your storage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ase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MT Development Corporation (http://www.tm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