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PMI - DPMI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OS  Protected  Mode  Interface  (DPMI)  was defined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to  access  the extended memory of PC architectu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maintaining system protection. DPMI defines a specific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BIOS calls that can be made by protected mode DOS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fines a new interface via software interrupt 31h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programs  use  to allocate memory, modify descriptors,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software,  etc.  Any  operating  system  that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 DOS  sessions  should  be  capable of supporting DPM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ng  system  security.  Some  DPMI  implementations 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 protected  mode  programs  in  independent virtu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DPMI applications can behave exactly like any other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can, for example, run in the background or in a window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vironment  supports  these  features).  Programs  that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 mode  also  gain all the benefits of virtual memor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32-bit flat mode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I PROCEDURES &amp;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RmRegs (var Regs: TRm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clears (fills with zero) the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You must do it before you call any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! See the TESTLBF.PAS and EXEC16.P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Byte (Seg: Word; Offs: DWord)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yte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Word (Seg: Word; Off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DWord (Seg: Word; Off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Byte (Seg: Word; Offs: DWord; Value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byte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Word (Seg: Word; Offs: DWord; Valu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DWord (Seg: Word; Offs: DWord; Value: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d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C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D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Descriptors (NumberOfDescriptors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s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.  The descriptor(s) allocated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umberOfDescriptors -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Base selector (use SelctorInc to ass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free  descriptor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 through   the   Allocate   LDT 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gmentToDescriptor (Segment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convert  real mod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escriptors that are addressable b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lectorInc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 such as  allocate LDT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 DOS   memory  can   return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   You must 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 that must  be added  to a select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escriptor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gmentBaseAddress (Selsctor: 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BaseAddress (Selector: Word; Bas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-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Limit (Selector: Word;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limit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  -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lectorAccessRight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ccess rights and type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AccessRights (Selector,Right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a protected mode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rights and type fields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the  descriptor 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scriptor into an eight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an 8 byte buffer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an eight byte buffer into the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a 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 an 8 byte 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Specific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DOSmemoryBlock (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 It  returns both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ne or more descriptor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applications to 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 in its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and a selector in its low-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OSMemoryBlock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 DOS Memory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sizeDOSmemoryBlock (Selector: Word; NewSiz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to grow or shrink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 allocated through  the  AllocateDOS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ewSize - New 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-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Alloc (SizeInByte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It  returns 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f alloce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o get access to allocated DOS memory block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e returned Paragrapf-segment by 16 and add _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kDOSPointer (Segment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:=DWord(Segment)*16+_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a protected mode pointer on a given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Free (Segment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emory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emoryAlloc and DOSMemoryFree functions uses Int 21h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DPMI function 100h, which is not supported by P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DOSMemoryAlloc and DOSMemoryFree will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RealModeIntVec (IntNo: Byte; var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the  value of the curren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RealModeIntVec (IntNo: Byte;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alue of the current task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xceptionHandler (ExpFault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exception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: Selector,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ExceptionHandler (ExpFault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allows protected  mode  appl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processor  exceptions that are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PMI  environment.   Programs may  wish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such  as not present segment  faul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 generat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,Offs - Selector, 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IntVec (IntNo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ar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interrupt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 - Selector,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PMIIntVec (IntNo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sets  the  address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 - Pointer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alModeInt (IntNo: Byte; 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simulates an interrupt in real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voke  the  CS:IP  specified  by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vector   and  the  handler  must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Far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 far return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IRet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n iret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RealModeCallBack (HandlerAddr, RegsAdd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HndSeg: Word; var HndOfs: D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obtain  a  uniqu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:OFFSET that will transfer control from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Linear address of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ar address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:Offset of real mode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RealModeCallBack (HndSeg: Word; HndOfs: D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a real mode call-back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  through the allocate real mod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HndSeg and HndOfs - segment and offset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-back addres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Ver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 version  of  DPMI  service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ersion of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FreeMemoryInfo (BufferPtr: Pointe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is  provided  so  that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 can   determine  how   much 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 Under DPMI  implementation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, it is important to consider iss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mount of availabl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ufferPtr -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pPhysicalToLinear (PhysAddr, 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convert a physical address into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ar  address can  then be  used to  acces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PhysAddr    -  Physical addres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InBytes -  Size in bytes of block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ointer to linear addr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is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dis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n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en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disable return stat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