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Mem and NewMem2 v1.1  Copyright 1994 Anthony Brumme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- How to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 -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units provide memory management extensions to the memo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urbo Pascal. The NewMem unit provides a greater contro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ation than GetMem and FreeMem. The NewMem2 unit extends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by providing a form of virtu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 -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IS! IT'S 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units come with no warranties whatsoever. Although they work for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 way I can test this software under every possible circum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figutation. Sources are provided so you can look throught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ere's no routine that re-formats your hard drive or any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units are released as "freeware." The copyrights are still hel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. They are provided in the hopes they will be useful to some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, copy, and distribute them freely as long as no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any of the files and no fee is charged for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oftware written with these units may be distributed or sol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. I do ask, however, that you mention the use of the unit(s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this code is provided as freeware, I certainly won't tur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onations you send (My address is listed at the end of this docu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you find this at all usefull, drop me a line telling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on doing with it so I can enhance things even more. It'll als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it's worth working on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 -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list of files you should have gotten in this 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ME.DOC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MEM.DOC   - Documentation for the newmem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MEM.PAS   - Source code to the newmem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TEST.PAS  - Sample source on how to use the newmem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MEM2.DOC  - Documentation for the newmem2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MEM2.PAS  - Source code to the newmem2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TEST2.PAS - Sample source on how to use the newmem2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PXMS.ZIP    - XMS routines used in NewMem2 written by Vernon E. Davis,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unpack TPXMS.ZIP and compile the tpxms uni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newmem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the source with Turbo Pascal 7.0, but it should work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4 - How to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ext year or so, you can send email to the following Interne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ummett@sparc0a.cs.uiuc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year, I probably won't be at school anymore. If you can't get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et, my Smail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hony Brumm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450 West Mai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atur, Illinois 625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