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IDE-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9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IDE-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IDE-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3 Ju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Original idea was foun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by Thomas J. Newman (1991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ed IDE-INFO. I wrote my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found in July of 1992 the sowj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DE-BUS in which a stolen code from New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DE-INFO is present. I was angry. I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ither a lie and a stealing. I wro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with indication of original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a of my program. My Great Thanks to Tho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hope this version is repor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-ATA drive all useful info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PC hard drive hardwar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get an internal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ut the IBM PC IDE/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hardware/BI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ronym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(a) IDE-ATA drive inter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) Suggested CMOS drive type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 Suggested CMOS drive type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maximum available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) ROM BIOS HDD types 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e) ESDI w/o on-board BIOS drive inter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hardwa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>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binary file (size =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binary file (size =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both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ide-ata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: Intel 801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ide-ata.exe /?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?&gt;  -&gt; ask on-line help about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Magic Keyword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