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L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5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LPRIN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LPRIN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 language translation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.Fischer-Haaser who sent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d text to Moscow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special thanks to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questions about German text 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Fischer-Ha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zart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-74072 Heilbr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text document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text-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ext file (DOS,UNIX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format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lprin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 xml:space="preserve">lprint.exe -fsin.txt -fdout.txt -fccfg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txt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txt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fg.txt&gt;  -&gt; option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