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kit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marked with (+) is applicable to the registered version of the BBS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6/94    3.1    Fixed mor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SSIL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sing of text file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1/93    3.0    Fixed several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current por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roved speed of the assembl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rtual consoles, multithread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6/92    2.0    Fixed several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ial routines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rtual keys overhau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ulation overhau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Session Protocol added. 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modem &amp; Ymodem-G added.  (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3/91    1.0   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