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MA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ael R.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Serve: 71350,3327 Internet: mikeash@csoftec.cs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test in a series of updates to PHOMAST.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get you up and running utiliz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or ZCOMM.  For performance and clarit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my opening remarks and instructions about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into this file called: -&gt; PHOMAST.DOC &lt;-  The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pure ASCII file for View and Editing.  Items below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l you need to know to get up and running *F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of this update include fully autom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autospeed detection, and lots of sli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.. When run for the first time this scrip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 called 'PROFILE.DAT' containing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n the past you used to have to know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cript with an editor in advance before using 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.  Now when you enter 'yam' or 'zcomm'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will ask you a few question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o include COM port identific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, and you are ready to communic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power of the script language built into 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COMM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comments throughout the PHOMAST.T scri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erstand the fascinating and comprehensiv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YAM and ZCOMM.  In fact, importa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in both the phones file as well as this docu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PHOMAST.T script that follows a colon (:)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ad/used by YAM or ZCOMM since i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 When you are instructed to un-comment a line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the script into an editor and delete the 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ine so the progra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ZCOMM is loaded it looks in the C:\ZCOMM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a file called PHOMAST.T  -=-  When YAM is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in the root for a file called PHONES.T (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to PHONES.T and put it in the root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better ways to handle this).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method is to use the DOS 'set phones' command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 to tell YAM/ZCOMM where to find its phones fi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to have PUTSNP.EXE (the serial numb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) change the default location of the phones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 PHONES=c:\zcomm\phomast.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bove can be added to your AUTOEXEC.BAT file to tel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look for its phones file.  ZCOMM users w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unless they want to have PHOMAST.T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lready the default location for ZCOMM.  Th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PHOMAST.T) gives YAM/ZCOMM directions on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that haven't heard of YAM, it's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fessional-YAM, a commercial package tha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 (its shareware subset) plus advanced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telecommunications requirem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Backgr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AM/ZCOMM is first loaded it looks for a 'phones 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reading instructions at a label called 'setup:'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ckage exactly how to operate in your system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is a communication environment, a tool,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und in the phones file.  It is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ase PHOMAST.T) that is read by YAM/ZCOMM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re are executed very much like the line by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in a UNIX script or a DOS BATCH file.  Basically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COMM is the airplane and your phones script is the pi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es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(this phones file) is completely modul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HOST mode example.  Both Professional-Y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ubset ZCOMM offer a powerfu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Unfortunately, as with any powerful packa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a steep learning curve involved.  I have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and generated this starter scrip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assist users at all levels in tapp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environment.  I say communication environ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other packages, Chuck Forsber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tools you can use to build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riven communication package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 way you do business, not how someone else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modify the basic script, use an ASCI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n the other hand is one of the best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editors around.  Remember if you use Word Per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ext mode or Word Star in non-document mode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s to support a 132 character document to avo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of long script lines.  To save time,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, just SEARCH for sections marked with the symbol &lt;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are optional and NOT required to run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Under COLORS, you may select the alternate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be automatically set by the menu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need to be changed if you don't like the default col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possible colors and their associated c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 prompt enter: 'gosub color'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nder MODEM SETUP, if your modem doesn't respo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s, just select another modem setup string. 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m string is already configured and will work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f your modem accepts the Haye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once loaded reads the script (like a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 to determine how it is to operate i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ny changes you make to the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HOMAST.T) will change the way the packag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is a 'command-line driven' package meaning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commands and it does the work. 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menus unless you want to.  At the YAM/ZCOMM promp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UNIX commands work. For example 'cls'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r' gives a directory (as does 'ls'), 'cd'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'cdd' changes both drive and directory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njoy this direct approach.  To execute a DO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 just precede it with a '!' (e.g. !copy fileA file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YAM/ZCOMM prompt you can recall past commands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and edit the command line at that point since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a history of what you have entered.  The ESC key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Getting On-Lin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 number just enter the phone number at the YA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';t' telling it to go into terminal mode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into the mode to talk to the other computer)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9=Menu) c:/yam-&gt; 434-5566;t  calls the phone number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puts you on line. If you want to hang up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t any time just hit F1 to get back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'off' and hit return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File Transf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 is very easy.  ZModem, Kermit, and CompuServ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a download automatically once host start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send a file up, prepare the host to accept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protocol; then hit F9 for the menu or gi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 line.  For example 'sz filespec' will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to a host ready to receive the transfer.  In the F9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shortcut keys defined (e.g. F4=ASCII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=ZModem Upload, F7=CRC-XModem download etc.)  ASCII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for uploading pre-written ASCI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What do I *REALLY*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environment you only need YAM.EXE or ZCOMM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mmunication program, and a phones file (PHOMAST.T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ow to act with your equipment and tastes. 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called 'C:\ZCOMM' (using the DOS 'MD ZCO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, then place YAM.EXE or ZCOMM.EXE with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OMAST.T) and help files if you want them there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 the COMM.BAT file or setup your own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YAM or have the PHOMAST.T file somewhere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ZCOMM subdirectory, remember to includ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t phones=c:\zcomm\phomast.t' in your AUTOEXEC.BA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dited into your AUTOEXEC.BAT, activate 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'AUTOEXEC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the program with PHOMAST.T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have a PULSE dial (the older rotary type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 that clicks when it dials) or a TONE di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s that uses tones to do all the dialing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at choice if you have to add numbers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all your calls (as with a PBX system)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at '9' or whatever numbers in for you.  Nex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hardware and try to find what COM por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hooked to.  Make SURE your modem is ON fo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you will have to tell the script what COM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Extra Stu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y be added to your AUTOEXEC.BA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your 'flash-up' help processor to ma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HONES=c:\zcomm\phomast.t   (YAM needs this particula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RMATTR=31                 (sets norma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VATTR=26                  (sets revers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NDLATTR=31                 (sets underlin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expects to find YAM.EXE or ZCOMM.EXE and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:\ZCOMM.  Remember a ':' before a line makes it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  This will activate OR deactivate lines of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mething OFF just put a ':' in front of the line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column #1 that end with a ':'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menu status or make a call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 are using ZCOMM.EXE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comm gosub menu  &lt;-- or --&gt;  zcomm call c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on the left will bring a menu up when Z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; and the example on the right will load ZCOM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puServe...  This can be either via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s a DOS command.  Note you can call any labe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call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gosub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th or file is included, the phones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cif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log demos are set for local San Antonio numbers..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may differ in your area and require an are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2).  BNF is an example of an auto-log to a WildCat(tm)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Olde Guard is an example of an auto-log to a TCom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how YAM/ZCOMM display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Think about YAM/ZCOMM as running on four moni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sk.  If this were possible you'd see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to right on the four different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ull-Help|  |Command Line|   |On-Line Mode|   |Circular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 move left with F1   -=-    F2 moves you righ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9 = Mini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ince you only have one screen, the way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possible displays is by using the F1 and F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Picture F1 as moving you to a screen to the left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 to a screen to the right.  If you we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1 once would put you into command mode.  Hit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in the flash-up help processor.  If you hit F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mode (called terminal mode) you move into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which you can also access using the PgUp, PgD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s well).  Hitting F1 puts you back On-Line, and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back to the command line...  To tell where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Help you'll see a help menu, in the command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mmand line, when on-line you will se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and in the circular buff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t the bottom of the screen a message "xx.x% Review Cm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How to use the Circular Buff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powerful features of YAM/ZCOMM is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What this does is record your on-line session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omething scrolls off the screen (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) you can pop-up and review it by hitting the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End keys, or F2 key if you're on-line.  This take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view function where you see a history of wha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arlier.  The Home key takes you to the start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, the End key takes you to the bottom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the circular buffer since the bottom line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x.xx% Review cmd?" showing you where you are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PgUp/PgDn, Home, End, and arrow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.  To get back on-line just hit F1 or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and cut info out of the circular buffe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essage you want to save that's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talks about 'modems'.  Just hit the Home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buffer, enter the command 's' or '?'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word 'modems' and hit return.  The li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ll move to the top of the screen.  To cut this info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' to mark the Top, then move the messages using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bottom of what you want to capture is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'b' for Bottom.  This marks the text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'w' for Write and YAM/ZCOMM responds: 'Write to file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ompt just enter a file name or 'prn'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is allows you to cut information that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save it for later.  You can even 'read'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ircular buffer.  At the command line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ad filespec' and the file will be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Some useful shortcut ke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1  is DOS shell where you can enter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2  is YAM/ZCOMM command line where you can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D  is current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 writes op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closes an open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 changes keyboard mapping if you have oth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 NUKE key - aborts whatever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 Shows status of running com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Q  once download complete will log you off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sent by Alt-Q is define by 'set quitcm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 To activate, hit Alt-Q onc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Z ZAPS a copy of the screen saving i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MPIC.  To see the file use the DOS file UNPI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ommand UNPIC YAMPIC.  To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use 'UNPIC YAMPIC &gt; filespec'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!UNPIC YAMPIC' at the YAM/ZCOM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- Blanks the screen when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-- ASCII Upload (for sending messages prepared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-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--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6  -- Modify default Configuration /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script files the '!' is used for DOS shell and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xecute a YAM/ZCOMM command... (e.g. !chkds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sk).  That should get you going!  Once you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look at the other commented features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more POW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So what are the Men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AM/ZCOMM is loaded, if you hit 'F9'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enu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3   OPEN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4   Send ASCII Text  (sending messages prepared off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5   Send Kermi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6   Send Zmodem Upload &lt;&lt;BEST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   Receive CrcXmodem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8   Send CrcXmodem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9   Press for THIS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1 Get DO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2 Get ZCOMM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3  HOLDING Pattern online to keep the other 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ing out and disconnecting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LDING Pattern sends a space/backsp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every 2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  Use Script Writer to generate your own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ft-F6  Change your Modem / Col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 Demonstration of dialing menu DIAL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1    AutoLog B&amp;F Tech BB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2    AutoLog Olde Guar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3    Write and then close opened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4    Call CompuServe demo account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5    Call PC Magaz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6    Force local system into 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7    Sign your name with a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9    Edit PHOMAST.T SCRIPT  (Note: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Key assignme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red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L OTHER BBSs:  enter 'call name' where name i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AL A NUMBER enter number followed by ';t'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ormat '523-8994;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uServe-B, KERMIT, and ZMODEM download automat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Redialing ---- press &lt;CR&gt; Hangup w/o pgm exit - ente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program just get to the command line and ente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N EMERGENCY EXIT, 'Nuke It' to g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pecialized Keyboard Mapping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M/ZCOMM lets you completely remap the keyboard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example of a special application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terface that you could add to a scri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he following advanced discussion here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ocumentation in case you need to utilize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command.  The bottom line is any that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to send any character str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rom the YAM/ZCOMM command line you can fi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sequence by entering a underline char "_" (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followed by a return...  This will displ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strings in a series of 4 numbers.  For exampl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'a' will produce: 30 30 0 0141 (Hitt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30 30 4 0001).  The first two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cancodes' and actually the second number is the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will take into account extended keyboar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shows the ShiftState which is actuall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what other keys are hit with the selecte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-  no other key hit with the tar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 the Right Shift key was held down as the key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 the Left Shift key was held down as the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 the Ctrl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-  the Alt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  provided the Shift, Ctrl, and Alt key stat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is mapping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Keypad Mode or the Deco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(below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  Alternate Keypad Mode (not 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-  Decoded Function Key (Character value &gt; 04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by _ (underscor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8 - Select this mapping un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have specific combinations by summing the key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For example if the ShiftState is 3 this means bo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ft Shift keys held down.  If the number is 14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(2), the Ctrl (4) and the Alt (8) key were a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en the key hit (2+4+8=14).  As you can see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fic mapping even taking into account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see pg 184 under Terminal Em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manual you receive when you register YAM or ZCOM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utilizes the command 'mk'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  Scancode  ShiftState  Clas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code - Explained above using the '_' function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displayed as the scancode t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State - numeric sum of what other keys are h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  Special case 128 maps unconditionall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Arrow key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- determines the type of string to put a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ting.  This saves you having to enter the 'ESC[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each strin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0 in VT mode puts "ESC[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1 in VT52 mode, ESC is prepended, otherwise "ESC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2 specialized for Keypad, Not mapped in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3 puts just "ESC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4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what you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                   :Clear ol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apkb vt100   :Setup VT1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2                   :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2 16 0 A          : Up arrow (class=0 sends:ESC[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80 16 0 B          :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5 16 0 D          :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7 16 0 C          :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1 0 \d52\d126   : Map r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2 0 \d52\d126   : Map l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8 4 0 31~         : Ctrl-Enter Insert line Esc[3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1 4 0 32~         : Ctrl-Y delete line Esc[3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5 128 3 OR       : Ctrl-Left move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6 128 3 OQ       : Ctrl-Right move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fKEY m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10 "\E[21~"      : Map F10 to Abort  (ESC[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up "\E[6~"     : Map PgUp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dn "\E[5~"     : Map PgDn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ns "\E[2~"      : Map INS key to Esc[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bs "@mput \177"   : Map BackSpace key to be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s demonstrate that you can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you wan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 Comments below courtesy of Bob Willoughby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"hands-on" script.  It incorporates three "auto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hich show how to write an auto logon scrip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uto logons to B&amp;F, Olde Guard BBS here in San Anton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as and a demo account area of CompuServ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nerate an autolog script like the ones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Learn Script(tm) (Shift-F4).  This will act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script that you can later refine and add to PHOMAST.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re.  Having WildCat, TComm, and CompuSer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from lets you see lots of tricks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ther automatic scripts.  They can be m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that you can completely automate an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auto logon scripts may be found in PHOMAST.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Forsberg's phone scripts distributed with YAM/ZCOM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included in the file SCRIPTS.ZOO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rom Telegodzilla, the YAM/ZCOMM support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manual explains how such auto logon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and how to use the TurboLearn(tm) featur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scripts.  I recommend new users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"as is" for a while to test your new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nd become familiar (comfortable) with YAM/ZCOM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joy the challenge, the fun, and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is script to add auto logon procedures, dial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is is only an example scrip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basic ZCOMM functions.  You will have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hance and embellish this scrip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les you must have are YAM.EXE (or ZCOMM.EXE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s file PHOMAST.T -=- The following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6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T    -- the actual code YAM/ZCOM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.T    -- simple example of a dialing 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HELP.TXT  -- external help text for HOST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F_FONS.T    -- an alternative, no-frills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S.NEW  -- changes since PHOMAST5.T of one year a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BAT  -- example of BATCH file to call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to make this script as perfect as possible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hings in life there are no guarantees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.  I wish you the best of luck with YAM or Z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if you run into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pent hundreds of hours over many years on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ZCOMM or YAM useful to new users right out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 If this has helped you get a better grasp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hear from you.  If this really mad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think my time is was well spent, throw a couple buck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I will go out for a Taco (what else in San Antoni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, I would appreciate a postcard, just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his script finally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766 Tupelo Ln #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an Antonio, TX 7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Have Fu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