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L R 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linear Regression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REG  allows  you  to  perform  statistical 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es   to  estimate  the  values  of  parame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r, multivariate, polynomial, logistic,  expon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 general   nonlinear   functions.    The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determines the values of  the  parame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 the  function  to  best fit the observ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rovide.   This  process  is  also   called   "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REG   allows   you   to   specify  the  func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being estimated using  ordinary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.   In  addition  to  determining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es, NLREG can be directed to  generate 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with  predicted  values and residuals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 the data observations  and  the  computed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designed  for  regression  analysis,  NLRE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used to find the root  (zero  point)  or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 value  of  a nonlinear expression.  NLRE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t many engineering and research centers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Introduction to Regression Analysi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Introduction to NLREG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Installing NLREG 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ing NLREG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Statement Syntax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Variables and Parameter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Plots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Overview of Computation Process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Function Specification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1 Arithmetic Operators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2 Numeric Constants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3 Symbolic Constant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4 Built-in Constant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5 Built-in Function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NLREG Command File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Comments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Include Files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9 Required Statements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LREG Statements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TITLE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VARIABLES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PARAMETERS 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DOUBLE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CONSTANT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CONSTRAIN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SWEEP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FUNCTION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CORRELATE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COVARIANCE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CONFIDENCE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TOLERANCE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ITERATIONS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ANGLETYPE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OUTPUT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POUTPUT 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PLOT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SPLOT 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RPLOT 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NPLOT 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1 PRESOLUTION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2 WIDTH 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3 NOECHO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4 Assignment Statement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5 IF Statement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6 WHILE Statement 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7 DO Statement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8 FOR Statement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9 BREAK Statement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0 CONTINUE Statement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1 STOP Statement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2 DATASKIP statement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3 DATA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Understanding The Results 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Descriptive Statistics for Variables 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Parameter Estimates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t Statistic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Prob(t)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Final Sum of Squared Deviations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Average and Maximum Deviation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Proportion of Variance Explained 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Adjusted Coefficient of Multiple Determination 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Durbin-Watson Statistic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Analysis of Variance Table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0.1 F Value and Prob(F)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Correlation Matrix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ory of Operation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Minimization Algorithm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Convergence Criterion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ints for NLREG Use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Convergence Failures 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Singular Matrix Problems 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Performance Issues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Program Limits 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Example Analyses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pecial Applications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Omitted Dependent Variable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Root Finding and Expression Minimization 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Function Minimization Examples 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Acknowledgement and Use of NLREG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Acknowledgement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Use and Distribution of NLREG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Association of Shareware Professionals 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Copyright Notice 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Disclaimer  . . . .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Other Software 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Mathplot -- Mathematical Function Plotting Program . . .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TSX-32 -- Multi-User Operating System 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SIMSTAT -- Interactive Statistics Program 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Software Order Form . . . . . . . . . . . .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Introduction to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oal  of  regression  analysis  is  to determine the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or a function that cause the function  to  best  f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of  data observations that you provide.  In linear reg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is a linear (straight line)  equation. 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e  assume  the  value of an automobile decreases by a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each year after its purchase, and for each mile drive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linear  function  would predict its value (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n the left side of the equal sign) as a func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dependent variables which are age and 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rice + depage*age + depmiles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value',  the  dependent  variable, is the value of the c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ge' is the age of the car, and 'miles' is  the  number  of 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ar has been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ression analysis performed by NLREG will determine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he three parameters, 'price', the estimated  value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is  0 (i.e., when the car was new), 'depage', the deprec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akes place each year, and 'depmiles',  the  deprecia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mile  driven.   The values of 'depage' and 'depmiles'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 because the car loses value as age and miles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problem such  as  this  car  depreciation  example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a  data  file  containing  the values of the depend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s for a set of observations.  In  this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bservation  record  would contain three numbers: value, 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les, collected from used car ads  for  the  same  model  c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re  observations  you provide, the more accurate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of the parameters.  The NLREG statements to  perform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value,age,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pric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pric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value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values of the parameters are determined by NLREG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rmula to predict the value of a car based on its ag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es  driven.  For example, if NLREG computed a value of 1600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, -1000 for depage, and -0.15 for depmiles, then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16000 - 1000*age - 0.15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to estimate the value of a car with a known  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perfect fit existed between the function and the actual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each car in your data file would exactly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dicted  value.   Typically,  however, this is not the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ifference  between  the  actual  value  of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and  its  predicted value for a particular observ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of the estimate which is  known  as  the  "deviation"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idual".   The  goal  of regression analysis is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he parameters which minimize  the  sum  of  the  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for  the set of observations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ast squares" regression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troduction to N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is a very powerful regression  analysis  program.   Using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perform  multivariate,  linear,  polynomial, expon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stic, and general nonlinear regression.   What  this  mean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specify  the  form  of  the function to be fit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and  the  function  may  include  nonlinear  terms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raised  to  powers  and  library  functions such as 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, sine, etc.  For complex analyses NLREG allows 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function  models  using conditional statements (IF, EL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g (FOR, DO, WHILE), work variables, and arrays.   NLREG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tate-of-the-art  regression  algorithm  that  works as wel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, than any you are likely to find in  commercial 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an   example   of   nonlinear   regression,  consider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problem.  The value of a used airplane  decreas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year  of its age.  Assuming the value of a plane falls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mount each year, a linear function relating value to 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0 + p1*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p0' and 'p1' are the  parameters  whose  values  ar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.   However,  it  is  a  well known fact that plane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obiles) lose more value the first year than  the  secon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the  second  than  the  third, etc.  This means that a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aight line) function cannot accurately  model  this 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tter, nonlinear,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0 + p1*exp(-p2*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 'exp'  function is the value of e (2.7182818...) ra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  power.   This  type  of  function  is  known  as   "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"  and is appropriate for modeling a value whose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 is proportional to the difference between  the  valu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base  value.   The  F33YEAR.NLR  example  command file fit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function to the value of  used  airplanes.   The  F33EXP.N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fits  a  negative  exponential  function to the sam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both examples and compare the fitted  functions.   See  F33.N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  example  of  a multiple regression using three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convenience of NLREG comes from the fact that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complicated  functions  using  ordinary  algebraic no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functions that can be handled with NLREG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:       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atic:     Y = p0 + p1*X + p2*X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variate:  Y = p0 + p1*X + p2*Z + p3*X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nential:   Y = p0 + p1*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:      Y = p0 + p1*sin(p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:          Y = p0 + p1*Y + p2*exp(Y) + p3*sin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the function is a general expression involving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 variable  (on  the  left of the equal sign),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s, and one or more parameters whose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 of   its   generality,  NLREG  can  perform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s handled by ordinary linear or  multivariate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as  well  as  nonlinear regression.  However,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nonlinear  functions,  NLREG  uses  an  iterativ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  algorithm  which  is  slower  than  the simple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lgorithm and has the potential for not converging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me  other  regression  programs claim to perform non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but actually do it by transforming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such  that  the  function  is  converted to linea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then perform a linear regression on the transformed 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echnique  has  a major flaw: it determines the valu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that   minimize   the   squared   residuals  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d,   linearized   function   rather   than  the 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is is different than minimizing the squared  res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actual function and the estimated values of th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produce the best fit of the original function to the 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uses  a  true  nonlinear regression technique that minim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d residuals for the  actual  function.   NLREG  ca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functions that cannot be transformed to a linea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Installing N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LREG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REG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REG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REG.FON -- Font file used if you request a p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REG.LJF -- LaserJet font fil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NLR -- Example comman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-- Form used to register your use of NL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install  NLREG,  copy  the  files  into  the  direct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 The registered version of  NLREG  includes  a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.LJF  with  the fonts needed for printing plots on HP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 If you do not plan to generated hard copy output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 printer,  you  may  delete  the  NLREG.LJF  fil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.FON and NLREG.LJF files are not in  your  current 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ust   place   a  command  of  the  following  form 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to tell NLREG where to look for its fo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LREG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directory" is the name of the  device  and  directory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are located.  For example, if the files are loca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d NLREG on the C disk, the  following  command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LREG=C:\NLRE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N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NLREG  has  been  installed,  it  can  be started using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REG command_file [listing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command_file"  is  the  name  of  a  file  containing  NL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hat  control  the  analysis.   The  sections that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se commands.   If  you  specify  a  command  fil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 extension, ".NLR" is used as the defaul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"listing_file"  parameter  may be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a file name, the output (results) of the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 are  written to this file.  If no file name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 written  to  a  file  with  the  same  name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file  but  with  the  extension  ".LST".   If you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ile name without an extension, ".LST" is provided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extension.  Specify NUL for the listing_file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gener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process a command file named LINEAR.NLR,  dir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a file named LINEAR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REG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 the  same  analysis,  directing  the output to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1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REG LINEAR MOD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NLREG commands and computed results are display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and  written  to  the listing file; however, if you pla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  command  in  your  command  file  the  screen  display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ed but the output is still written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point, I suggest you pause in your reading and try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LREG example to get a feel for how it  works.   Several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with   the   extension   ".NLR"   are   provid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LINEAR.NLR is a good one to start with  follow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.NLR.   If  you  do  not  have  a  graphics  monitor, 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.NLR command file (and other example files)  and  remo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ntax  for  NLREG  statements  follows  the  style  of 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language.  Each statement must  end  with  a  semico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 you  may  place  more than one statement on a 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trings and file names are enclosed  in  quote  marks.   NL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the  same  arithmetic  and  logical  operators as C, and b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'{' and '}') are used to group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words are reserved by NLREG and may  not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the  names  of  variables  or  parameters:  angletype,  brea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,  connect,  connect2,  constant,  constrain,   contin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,  covariance,  data,  dataskip, do, domain, double, el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, function, grid,  if,  iteration,  iterations,  model,  noech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,   nopause,  notitle,  noxlabel,  noylabel,  nplot,  out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  parameters,   plot,   poutput,   presolution,   pr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,   residual,   rplot,   splot,  stop,  sweep,  title, 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, values, var, variable, variables, while, width,  x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, xvar2, ylabel, yvar, y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Variabl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allows  you to use four types of variables: input, comp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and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s are variables whose values are set by  observ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from  your data file.  Input variables are declar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S statement.  For each step of the  analysis  NL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s   through   each   data  observation  and  execu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 your NLREG command file.  Each  execution 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setting  the  input  variables to the values for a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ation.  If you want  to  transform  input  variables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assign  the  transformed  values  to computed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modifying the values of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variables are variables  whose  values  are  comput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 in  the  NLREG command file.  They are declar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UBLE statement.  You can use computed variables  to 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ediate  results  of  calculations  or to hold transfo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of input variables.  Computed variables may hold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(scalars),  lists  of  items  (vectors),  or  array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You may assign initial values  to  computed 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y  are  declared with the DOUBLE statement and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values during the course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variables  hold  values  calculated  by  NLREG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of your commands.  There are three system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ICTED  ---  the value of the dependent variable compu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your function using  the  current  paramete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  --- the difference between predicted and actual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ependent variable of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 --- the number of the observation  record  from  your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hat is currently being executed, the first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DICTED and RESIDUAL variables only have  defined 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FUNCTION  statement  has  been  executed.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ily useful in SPLOT and OUTPU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s are declared using the  CONSTANT  statemen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 values with their declaration.  The values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ed after the  declaration.   Symbolic  constants  may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on  the  left side of an equal sign, otherwise the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wherever variables or constant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ther  designations  for  variables  th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.   An  "independent"  variable is a variable tha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NCTION statement on the right  side  of  the  equal 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have many independent variables.  The "dependent"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the FUNCTION statement on the left  side  of  the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.   There  will  be  only  one  dependent variable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UNCTION statements, the same dependent variable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each  one.   Input  and computed variables may b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and 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variables you will use the PARAMETERS  stateme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 parameters  whose  values  are  to be calculated by NLR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used like variables but  there  values  are 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from  the  input  file  nor  computed  by  statement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rather their value is determined by NLREG so as  to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o best fit your data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allows  you  to  generate four types of plots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Any combination of these plot  types  may  be 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can generate multiple scatter plots by including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PLOT statement.  With the registered version of NLREG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hard copy images of the plots to be generated on HP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 The plots are requested using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---  Generate  a  plot  showing  the  computed  valu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superimposed  on  a  scatter  plot  of the inpu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 NLREG  evaluates  the  function  using  the 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of  the  parameters at many data points over the do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lots it as a smooth curve.  Because  NLREG  must  evalu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unction  at  points  between  the  observations 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can only be  used  if  your  function  has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  variable  which  is  an  input  variable  (no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 variable).  You may  use  symbolic  constant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  ---  Generate a scatter plot with marks at (X,Y)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ata points.  You may plot two sets of points  o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 for  comparison  purposes.  Unlike the PLOT comman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use any type of variable with  the  SPLOT  command:  inpu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,  system,  and  constant.   Options  are  avail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plots to be connected by straight line  segments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 the  PLOT  statement  NLREG  will  not  compute  cu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 between  the  points.   You  can  use  multiple  S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 in  your program to cause multiple scatter plo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 --- Generate a  plot  showing  the  residual  value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on  the  vertical  (Y)  axis.  A "residual" value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deviation) is the difference between an actual  val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pendent  variable of the function for an observ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dicted  value  based  on  the  function  fitt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   analysis.    A   residual   plot 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ing where, and by how much, the fitted  function  f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dict 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 ---  Display  a  normal  probability  plot  of  the res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In this plot, the actual value  of  each  residua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d  on the vertical (Y) axis and the expected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, assuming the residuals are normally  distributed,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d  on  the  horizontal  (X)  axis.   If the residua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distributed, the resulting plot  will  be  a  stra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passing  through  the origin with a slope of 1.  A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 plot  is  useful  for  determining   whether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  are  normally distributed.  If they are not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then the form of the function being fitted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ppropriate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Overview of Comput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getting  into the details of how you present an analys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it is a good idea to review the  basic  computation 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prepare  a command file containing NLREG statements to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 perform  computations,  and  compute  the  valu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that  you  wish to have fitted to your data observ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will have a dependent variable on  the  left  sid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equal   sign  and  one  or  more  independent  variabl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on the right side of the equal sign.   Either  inpu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variables  may  be  used  as  dependent  and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observation record in your data file, NLREG executes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and  computes  the value of the function.  The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function  is  assigned  to  the  PREDICTED 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 The  predicted value is then subtracted from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dependent variable and this difference is assign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IDUAL  system  variable.  This process is repeated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 in the data file and the squared  residual 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together.  After all of the observations have been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adjusts the values of the parameters whose values ar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 and  repeats the process attempting to minimize the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quared 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understand what happens when  NLREG  execut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tatement such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y = a + b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 an  assignment  statement, this FUNCTION statemen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a new value to the y  variable.   Rather,  it  comput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expression on the right side of the equal sig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values of the 'a' and 'b' parameters and  assigns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to  the  PREDICTED  system variable.  It then subtract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current  value  of  the  y  variable  to  determ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of  the power of NLREG comes from its ability to estim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parameters that are part  of  complicated  functio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in ordinary algebra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provides you with great power in defining the function.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an you use a complicated expression to specify the 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also  use  multiple statements complete with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variables, conditional control (IF, ELSE), and  looping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requirement  is that a FUNCTION statement must be execu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estimated value of the 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section  explains  the  arithmetic  operator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functions that are used to specif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1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       add 1 to a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     subtract 1 from a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modu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++"  and "--" operators may be used either immediatel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fter a variable name.  If they are used before  the  na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 or  decrement  is  performed  before  the  valu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in the expression.  If they  are  used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 the  value  of the variable before being modified i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and then the increment  or  decrement  takes 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++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b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the  value 4 to x and 3 to y.  At the end of the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a and b have the value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ssignment operators can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= expression; 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+= expression; 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-= expression; 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*= expression; 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/= expression; 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erators compare two values and produce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if the comparison is true, or 0 if the comparison is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   No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=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=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ogical operato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Logical NOT (negates true and 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&amp;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itional operator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1 ?  operand2 : operan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of operand1 is evaluated.  If it is true (not zero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operand2 is the result  of  the  expression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operand1  is false (zero) then operand3 is the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ther special operators:  "[...]"  (square  bracke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enclose  subscripts  on  arrays  (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statement for information about  arrays),  and  ","  (comm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is used to specify left-to-right, sequential evalua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precedence,  in  decreasing   order,   is   as  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,  unary  minus,  logical  NOT, ++ and --, exponenti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, division  and  modulo,  addition  and  subtr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 (comparison),  logical  AND,  logical  OR, conditio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, comma.  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2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constants may be written in their natural form (1, 0,  1.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003,  etc.) or in exponential form, n.nnnEppp, where n.nn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value and ppp is the  power  of  ten  by  which  the  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.   For example, the number 1.5E4 is equivalent to 15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umbers are  treated  as  "floating  point"  values  (actu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 precision),  regardless  of  whether  a  decimal  poi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CONSTANT  statement  to  associate  symbolic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constant  numeric  values.  When you use the symbolic 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he numeric value  is  substituted  for  the  symbo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 See Section 3.5, page 20.  The PIECE.NLR example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4 Built-i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mbolic  name  "PI"  is  equivalent  to  the  value  of   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159...  You may write PI using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5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functions  are  built into NLREG and may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    The   ANGLETYPE    statement    controls  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 functions  operate  on angles in units of degre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s (see Section 3.14, 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(x) -- Ar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(x) -- Ar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(x) -- Ar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I(x,a,b) -- Incomplete beta function: Ix(a,b).  The  in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  function  can be used to compute a variety of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  For example, the probability of  Student's  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f'    degrees    of    freedom    can    be   computed 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I(df/(df+t^2),.5*df,.5).   The   probability   of   the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  with  df1 and df2 degrees of freedom can be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(x) -- Ceiling of x (an equivalent name for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).   Returns  the smallest integer that is at least as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x.  For example, CEIL(1.5)=2; CEIL(4)=4; CEIL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(x) --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T(x) -- Cotangent of x. 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C(X) -- Cosecant of x. 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OP(angle) -- Convert an angle in the  compass  coordinate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 polar coordinate angle.  The polar coordinate system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 of an angle along the positive X axis and the 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  in  a  counter-clockwise  direction.   The 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system has the positive Y axis as the origin 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)  and  the angle increases in a clockwise direc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OC function performs the reverse trans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(x) --  Converts 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 number of degrees.  See also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TYP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1(alpha,phi) -- Elliptic integral of the  first  kind. 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tegral  from  0  to  phi  (degrees  or  radians)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d.phi/sqrt(1-k**2*sin(phi)**2), where k =  sin(alpha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 and  phi  must  be  in the range 0 to 90 degrees or pi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ans.   The  ANGLETYPE  statement  determines  whether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s are in units of degrees or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2(alpha,phi)  --  Elliptic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al from 0 to phi degrees or radians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t(1-k**2*sin(phi)**2)*d.phi,  where  k 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hi must be in the range 0 to 90 degrees  or  pi/2  radi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setting of 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C1(alpha)  --  Complete  elliptic  integral  of  the  first k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s the integral from 0 to 90 degrees  (or  pi/2  radia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function  d.phi/sqrt(1-k**2*sin(phi)**2),  where  k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(alpha).  alpha must be in the range 0  to  (less  than)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s   (or   pi/2  radians)  depending  on  the  setting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C2(alpha) -- Complete  elliptic  integral  of  the  second  k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s  the  integral  from 0 to 90 degrees (or pi/2 radia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function  sqrt(1-k**2*sin(phi)**2)*d.phi,  where  k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(alpha).   alpha  must  be  in  the range 0 to 90 degre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/2 radians depending on the setting of 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(x) -- x factorial (x!).  Note, the  FAC 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GAMMA  function  (FAC(x)=GAMMA(x+1)) so non-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(x) -- Floor of x.  Returns the largest integer that  is 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or  equal  to  x.  For example, FLOOR(2.5)=2; FLOOR(4)=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OR(-3.6)=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(x) -- Gamma function.  Note, GAMMA(x+1) = x! 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I(x)  --   Reciprocal   of   GAMMA   function   (GAMMAI(x)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(x) -- Haversine of x.  (HAV(x) = (1-COS(x))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x)  --  Ceiling  of  x (an equivalent name for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IL).  Returns the smallest integer that is at least as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x.  For example, INT(1.5)=2; INT(4)=4; INT(-2.6)=-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2(x) -- Base 2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(x)  --  Normal probability distribution of x.  X is in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tandard  deviations  from  the  mean.   See  also  the  NP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NORMAL(x) = NPD(x,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(x,mean,std)  --  Normal  probability  distribution  of  x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mean and  standard  deviation.   X  is  in  uni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A(x)  --  Area  under the normal probability distribution cu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-infinity to x.  (i.e., integral from -infinity  to  x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format",value1,value2,...)  -- Format and print a ser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The NLREG printf function  has  the  same  syntax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as  the printf function in the C language.  It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ing to be written to your terminal and  also  the 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for  the  analysis.   Printf  is  primarily  useful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nostic tool to give you a way to observe what is  happ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an  analysis.   Note:  since your commands are exec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data observation and each iteration,  the  printf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 great deal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argument to printf is a quoted string tha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printed, control codes, and (if values a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rinted)  formatting  specifications.   If you are famili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 programming language, the  NLREG  formatting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the same form and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 characters  and  numbers  in  the  format  string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just as they appear.  Use  the  control  code  '\n'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a  carriage-return,  line-feed sequence to be prin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a line.  For example, the following command print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Beginning of analysi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to insert formatted values in the string,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 more expressions after the format string.  Place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ring  at  the  location  where you want to inser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value the sequence '%lf' (percent  sign,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,  f)  if you want the number formatted in the style nnnn.nn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'%lE'  if  you  want  exponential  notation  (nnn.nnnEnn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,  you  may  specify the width of the formatt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number of decimal places  between  '%'  and  'l'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the  following  sequence  produces  a formatt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8 total characters and 4  decimal  places:  %8.4lf.  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ver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Processing observation %lf\n",ob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X = %lf, Y = %lf\n",x,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Predicted = %14.6lE\n",predic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C(angle)  --  Convert an angle in the polar coordinate syst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ass coordinate angle.  The polar  coordinate  system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of an angle along the positive X axis and the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 in  a  counter-clockwise  direction.   The  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 system has the positive Y axis as the origin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) and the angle increases in a clockwise  directio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OP function performs the revers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X(angle,distance)  --  Convert  a position in polar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orresponding  rectangular  coordinate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 X coordinate of the position; use PTORY to ob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coordinate.  Note: polar coordinates are  specifi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sitive  X  axis  being the origin for the angle a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Y(angle,distance) -- Convert a position  in  polar 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corresponding  rectangular  coordinate.  Thi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Y coordinate of the position; use PTORX  to  ob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X  coordinate.  Note: polar coordinates are specifi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ve X axis being the origin for  the  angle  an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(a,x,b)  -- 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reater than b, the value of the function is  0.   If  x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 than  or  equal  to a and less than or equal to b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the function is 1.  In other words, it is  1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 (a,b)  and zero elsewhere.  If you need a fun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zero  in  the  domain  (a,b)  and  1  elsewhere,  us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(x)  -- 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radians.  See also the description of  the  ANGLE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()  --  Returns  a  random value uniformly distribu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(x)  --  Rounds  x  to  the  nearest  integer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(1.1)=1; ROUND(1.8)=2; ROUND(-2.8)=-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A(x,y)  --  Convert  a  rectangular  coordinate  (x,y)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polar   coordinate   (angle,distance).   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returns  the  angle,  use  RTOPD  to get the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.  Note: polar coordinates  are  specified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 X  axis  being  the origin for the angle an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D(x,y)   --   Convert   a   rectangular   coordinate   to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polar  coordinate.   This  function 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from the origin, use RTOPA to get  the  angle.  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r  coordinates are specified with the positive X ax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 for the angle and with the angle increasing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(x) -- Secant of x. 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(a1,a2,v1,v2)  --  If  a1  is less than a2 t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v1.  If a1 is greater than or  equal  to  a2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(x)  --  Sine  of x.  See TREND.NLR for an example of a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  sin  term.   See  also  Section  4.9  for  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using sin terms 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(a,x)  -- Step function.  If x is less than a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0.  If x is greater than or equal to a, 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function is 1.  If you need a function which is 1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ertain  value  and  then  0  beyond  that  value,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 STEP(x,a).   See  PIECE.NLR  for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(x) --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NLREG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escribed in this section  are  placed  in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When  you  start NLREG, you specify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a parameter on the  command  line.   For  example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ile  name  is  CAR.NLR, the following command w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to execute the commands in th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REG CAR.NL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specify a file name extension for the  command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NLR"  is  used by default.  The output of the regression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ould be written to a file named  CAR.LST.   Command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created using a text editor such as EDIT-32, EDLIN,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gram, or  any  other  editor  or  word  processor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creating an ascii text file without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ginning  of  a comment is denoted with "//" (two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characters).  Everything from the "//" sequence  to 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ine is treated as a comment.  Comments may be on lin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or on the  ends  of  other  statements.   You  ca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a comment by beginning the comment with the "/*"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All characters following this are  treated  as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o  the matching "*/" sequence.  The following lines illu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ypes of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Function to be f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*x;  //  Simple linear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is is a com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y / 5;                  /* This is a comment to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provides a #INCLUDE statement that  you  may  place 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ile  to  cause another file to be inserted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  the  point  where  the  #INCLUDE  statement  occur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file  may contain any valid NLREG statements or data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appropriate at the specified point in  the  command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of  the  statements in the original command file 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end of  the  included  file  (and  any  nested  files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.  The form of th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file'  is  the  name  of  the file whose content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.   If  no  extension  is  specified,  ".NLR"  i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   Include  files  may be nested up to 10 levels dee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of a NLREG command file that  includ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"Example of file inclusion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X,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,b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un1";       // Function statement is in "fun1.nl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records fol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LREG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Require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 command   file   must  contain  the  following  stat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PARAMETERS, FUNCTION,  and  DATA.   The  DATA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s  the  data  for  the  analysis  and  must  be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 the  file  (data  records  may  follow  it).   O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,  statements may be interspersed in the command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of a complet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"Depreciation Example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value,age,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records fol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LRE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the valid NLREG statements that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in  a  NLREG  command  file.  NLREG statements are not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.  Remember to end each statement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"string"; (optional)  --  Specifies  a  title  line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with  the results of the analysis.  Note: the titl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enclosed in quote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var1,var2,...; (required) -- Specifies the nam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variables  whose  values  will  be read from your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the variable names must match the order  of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n  each observation record.  You may define mor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you actually use in the function specification.  A maximu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variables  may  be specified.  The length of a variable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10 characters.  Capitalize the  variable  names  a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hem displayed in the results.  The keyword "VARIABLE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stead of "VARI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pecify all of the variables on a single statement  o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use  multiple  VARIABLES  statements.   If  you  use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the order in which they  appear  in  the  command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the  order  of the variable values on each ob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 The  VARIABLES  statement  must  precede   the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See  F33.NLR  for  an example of a multipl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ree 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DOUBLE statement  to  declare  variable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.   The  difference  is that the VARIABLES statement decl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at are read from the  input  file  whereas  the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declares  variables  whose  values  will  be comp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in you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aram1[=initial1],param2[=initial2],...;  (required)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names  of  the  parameters  whose 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NLREG.   NLREG  is  capable  of  handling  up  to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 The  parameter  names may not exceed 10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Do not specify any parameters that are  not  us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 The  PARAMETERS  statement  must  precede 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The  keyword  "PARAMETER"  may  be  used  instead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,  an  initial  estimate  of  the  parameter valu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following the parameter name with an  equal  sig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.   If  no  value  is  specified,  1  is used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 initial value that is near the actual  value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 up the operation of NLREG and may enable it to success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 to a solution.  If  NLREG  is  unable  to  converge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,   try   specifying  different  starting  values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Try to specify a value that at least has  the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as the expected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STRAIN  statement  (see  page  20) can be used to lim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values for parameters.  The SWEEP statement (see page  2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used  to  perform  the regression analysis with a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nit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var1[=value],var2[=value],...; (optional) -- 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 of  computed variables that you may use subsequently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values.  NLREG allows you to define up  to  30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All  variables hold double precision (64 bit) flo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values.  Optionally, the name of a variable may  be 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an equal sign and a value to which the variable is 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  not  specify  an  initial  value,  the   variable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  to   0.    The   following  are  examples  of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t1,t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roomtemp=7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convenient  to  use  computed  variables  for 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such as transformed values of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allows you to declare arrays with one or two dimension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 follow the name  of  the  variable  with  number  of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 enclosed  in  square  brackets.   If  the  array  ha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specify the number of rows, then the number of  colum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 by  a  comma.   (Note:  this  is  different  than 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syntax  for  declaring  a  two-dimensional  array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statements  declare  a  one  dimensional  array (i.e.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) with 20 elements and a two dimensional array  with  5 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0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vec[2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ya[5,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assign initial values to arrays by following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with an equal sign and a list  of  values  enclo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ly  braces.   In the case of a two dimensional array,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pecified by rows (i.e., the last subscript  varies 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ly).   The  following  are examples of array declaratio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vec[5] = {2,5,7,1,0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a[2,3] = {2.3,7.5,1.2,4.4,2.6,7.3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in expressions the subscript values are  0  based. 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 the first element of the array is referenced using a sub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0 and the last element is  referenced  using  a  sub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equal  to one less than the number of elements in the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following statements would declare an  array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elements and initializ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sq[100],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=0; i&lt;100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q[i] =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variable=value;  (optional)  --  Specifies  the nam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 and associates a numeric  value.   You  can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symbolic  name  where  you  would  use  a  numb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nstant numeric value will be substituted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 when you are trying out different models and want to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change a constant value for each run.  The follow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xample of a symbolic constant named "Roomtemp" that ca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73 to be substituted in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ime;                 // Cooling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emp;                 // Temperature of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Roomtemp = 73;        //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itTemp;            // Initial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Coolrate;            // Cooling rat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emp = Roomtemp + InitTemp * exp(-Coolrate * 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ST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 parameter=lowvalue,highvalue; (optional) --  Specifi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 and  upper  limit on the range of a parameter value.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process,  NLREG  may  allow  a  parameter's  valu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 move  in  a direction away from its final value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ctions it may be necessary  to  constrain  the  parame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so that it does not go negative (e.g., if the function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 root of the parameter), or zero (if the parameter i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enominator).   If a parameter is tightly constrained, NLREG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"singular convergence" because it is unable to  conver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optimum  value  of the parameter; however, the estimate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ther parameter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single parameter and its associated limits may b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ach  CONSTRAIN  statement,  but you may use multiple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The PARAMETERS statement must  precede  the 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Use  the  CONSTANT  statement  if you wish to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th a fix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  value  is  allowed  to  range  from  'lowvalue'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ghvalue'.   If  you want to prevent a parameter value from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, you must specify a value greater than  zero  for  the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(specifying  zero would allow it to reach, but not go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).  For example, the following statement constrains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'age' to be greater than zero and less than or equal to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ain age = .0001,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COOLING.NLR, F33EXP.NLR, and POWER.NLR files for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STRAI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   parameter=lowvalue,highvalue,stepsize;    (optional)  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 that   the  regression  analysis 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with a set of starting values for  the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analysis   is  performed  with  the  parameter  ha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owvalue';  the  value  of  'stepsize'  is  then  added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's  initial  value  and  the  analysis is performed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is repeated until the value of  the  parameter  re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gh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 the analysis is performed the value of the residual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squares  is  compared  with  the  best  previous  resul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values of the parameters for the best starting valu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nd used for the final analysis a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parameter may be specified on each  SWEEP  statement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have  as  many  SWEEP statements as there ar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regression analyses performed will be  equ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  of   the  number  of  parameter  values  for  each  SW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EEP statement  is  useful  when  you  are  trying  to  f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 function  that  may  have "local minimum" value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"global minimum".  Periodic  functions  (sin,  cos, 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specially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SINE.NLR  command  file  for  an  example  of  the  SW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pvar = function; (required) --  Specifies  the  for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whose parameters are to be determined. 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ust be the only thing to the  left  of  the  equal 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pression  to  the  right  of  the  equal  sign  may 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parameters, constants, operators, and library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as  sqrt,  sin,  exp,  etc.   The  VARIABLES  and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must appear in the  command  file  before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The  function may be specified using parameters,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 computed   variables   (declared   using   the 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),  constants,  and  library  functions.  You may us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FUNCTION statement if you  use  IF  or  other  con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to  select which one will be executed.  However,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execution of your command file one,  and  only  one,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must  be executed.  Some example FUNCTION state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y = p0 + p1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distance = .5 * accel * time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value = price + yrdep*age + miledep*m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populatn = base * growrate * exp(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CORRE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 [var1,var2,...]; (optional) -- Causes  NLREG  to  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rint  a  correlation matrix.  If you do not specify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e correlation matrix includes all input variables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 control  exactly which variable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or if you wish to include computed variables (declar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OUBLE  statement)  you  may  specify  a list of variables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1 on page 41 for  more  information  about  corre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33.NLR example includes a CORRELATE statement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amples of the CORRELAT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la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late x1,x2,x3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CO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ARIANCE; (optional) --  Causes  the  variance-covariance 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ame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CONF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 [percent];  (optional)  --  Specifies that a conf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is to  be  printed  for  each  estimated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of  regression  analysis is to determine the best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arameter  values.    However,   as   with   most  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 the  values  determined  are  estimates  of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The CONFIDENCE statement causes NLREG  to  print  a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 the  range  of  possible values for each parameter giv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fidence value.  The "percent" parameter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  that  that the actual value of the parameter i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dence  interval  to  be  computed.   For   example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dence 9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at  the confidence interval(s) are to be computed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a 95 percent probability that the  actual  valu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s  are  within  the  intervals  (or that there is a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chance that the  parameters  are  outside  the  interva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ercent"  parameter  may  range  from  50  to 99.999. 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statement is used without specifying  a  percent 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  value;   (optional,  default=1E-10)  -- 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factor that is used to determine when the  algorithm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d  to a solution.  Reducing the tolerance value may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ightly more accurate result but will  increase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 and  the  running time.  The tolerance value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ange  1E-15  to  1E-1.   See  Section  5.2   for 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how  the  tolerance  value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unction has conv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3 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value; (optional, default=50) -- Specifies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iterations  that  should be attempted by the algorith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olution does not converge to the  limit  specifi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 statement  (or  to  the  default  tolerance) 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iterations is reached,  the  process  is  sto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results  are  printed.   Failure  to  converge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number of iterations could be  caused  by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 maximum  allowed  number  of  iterations may be too sm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using an ITERATIONS statement with a 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tolerance  factor  may  be  too  small.   Even  a 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ing  solution  will  eventually "level off" or oscil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a good, but non-zero, sum of squares value.   Try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LERANCE statement to increase th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 function may not be converging.  Try specifying better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different) starting values for the parameter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statement.   Consider  using the SWEEP state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range of parameter start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 ANG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DEGREES  or  RADIANS;  (optional)  --  Specifies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 library  functions  such as SIN, COS, TAN, etc.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in units of degrees or radians.  The default sett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s.   You may only declare the angle type once in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claration must come before any statements that  use  tr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 You  can  also  use  the  DEG() and RAD() fun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between degrees and radians.   The  following  are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type degre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type radian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5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[TO  "file"]  var1,var2,...;  (optional)  -- Specif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analysis is completed, data values are to be  writt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.   One  record  is written for each data observ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file.   If  the  TO  "file"  portion  of  the  state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the  output  is written to the specified fil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tatement is omitted, the output values are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listing file along with the results of the analysis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s specified without an  extension,  ".OUT"  i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 of variable names determines which variables a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and the order  in  which  the  values  appear  in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record.   Any variable previously declared with a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UBLE statement may be specified.  In addition,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 names may appear in the outpu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  -- The observation record number, starting at 1 and incr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-- The predicted value for  the  dependent  vari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bservation,  given  the  independent  variable valu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s calculated by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--  The  difference  between  the  actual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OUTPUT statement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age,miles,value,predicted,residu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"growth.dat" obs,time,populatn,predi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6 P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 "file"; (optional) -- The POUTPUT statement specif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is to write the final estimated values of the  paramete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.  Each parameter value is written to a separate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statement is useful  to  create  a  file  of 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values  to  be  fed into another analysis progr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can also be used to determine the parameter estimat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significant  digits  than  displayed  in  the printed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format used by the POUTPUT statement writes the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18  significant  digits.   The  following  is an exampl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tput "params.da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7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[options]; (optional) -- Display  a  plot  of  the 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and  the data observations.  Each data point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blue 'X'; the function  that  NLREG  fits  to  the  dat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mposed as a yellow cu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OT  statement  can  only be used if the FUNCTION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 following requirements: (1) there is must only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variable;  (2)  the  independent  variable 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 (i.e., declared with a  VARIABLES  statement 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 statement).   You may use symbolic constants decla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TANT statement.   If  the  function  does  not  meet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 you  may  produce  different types of plots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, RPLOT and NPLOT statements.  See Section 2.3 on page  7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cussion of the various types of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 have  a  CGA,  EGA,  or  VGA  monitor  to  use  the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and the NLREG.FON font  file  must  be  in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r  in  a  directory  specified by the NLREG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Press Enter to  proceed  with  the  analysis  afte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 -- suppress the grid lines that are normally dis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-- specify a title to be displayed  with  the 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 title  is  specified  the  title  defined  by the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-- suppresses the title for the plot which, by default,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specified with the TIT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 -- specify a label to be printed along the X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name  of  variable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determine  the  X  coordinates  is 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-- specify a label to be printed along the Y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use this qualifier, the name of variable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determine the Y  coordinates  is 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 --  specifies  the  domain  over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to be generated.  If  no  domain  is  specified,  NL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independent variable for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--  draw  vertical lines from each observed data poi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rresponding  point  on  the  calculated  function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lines  represent  the  "residual"  value  that  NLRE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to minimize.   See  also  the  description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LOT and NPLOT statements on pages 28 an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 --  draw  a  plot  for  each iteration of the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Normally, the plot is drawn after the  analysis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 to  a  solution; you may use the ITERATION option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the function during each iteration of the  analysi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--  use  in  conjunction with the ITERATION option to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rameter values to be displayed  before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 version  of  NLR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 writes the plot to the PRN device which much be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 HP Series II or later printer.  The NLREG.LJF  font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be  in  the current directory or in a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NLREG environment  variable.   Note:  A  great  deal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 is  used  to  hold  the  font  files  for laser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.  If insufficient memory space  is  available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 generated  without  titles  or  axis  labels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s  you  should  endeavor  to  make  more   memory 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to  NLREG.   If you have a recent version of DO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load it into high  memory  (use  DOS=HIGH  in  CONFIG.SY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also  need  to remove any unnecessary device hand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ONFIG.SYS (CD ROM drivers use a good bit of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 pauses  after  displaying  a  plot 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to continue with 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 is  displayed.   This  is  useful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option when NLREG is run in a batch file and you wa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 a  hardcopy  plot  but  not  pause  after 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han one option is specified, separate  them  with  comm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to  produce  a  plot  with X and Y axis labels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with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XLABEL="Time",YLABEL="Blood concentratio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 S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 [options]; (optional) -- Display  a  scatter  plot  of  (X,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points.   Using the XVAR and YVAR options (see below)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which variable is used for the vertical (Y)  dimen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is  used  for  the  horizontal  (X)  dimension.  Any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ay  be  specified  including  input  variables,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(declared  with  the  DOUBLE  statement), 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f the  function,  and  the  system  variables  PREDI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,  and OBS (see Section 2.2 on page 6).  See Section 2.3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 for a discussion of the various types of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display two scatter plots  on  the  same  image. 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 for  comparing  computed  values  with input value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se the XVAR2 and YVAR2 options to specify the  variabl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  and  Y dimensions for the second plot.  Each data poi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plot (specified by XVAR and  YVAR)  is  marked  with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'X'.  The data points for the second plot (specified by XVA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VAR2) are marked with  yellow  triangles.   You  can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 and  CONNECT2  options  to  draw  straight  line  se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points.  The NOMARK and NOMARK2 options may be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 the data point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S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=variable   --   specify  the  variable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dimension of the first set  of  plotted 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 be  any type of variable, input or comput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not  specify  this  option  and  there  is  only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variable in the function, it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VAR=variable  --  specify the variable to be used for the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) dimension.  This can be any  type  of  variable,  inpu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.    If  you  do  not  specify  this  option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variable of the function (i.e., the one on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qual sign)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2=variable   --  specify  the  variable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dimension of the second set of  plotted 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 be  any  type of variable.  If you specify YVAR2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XVAR2, the default is the same  variable  as  specifi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 --  Connect  the  first  set  of  points  by straigh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.  The points are displayed and connected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hat they appear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2  --  Connect  the  second  set  of points by straigh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ARK -- Suppress the display of the  'X'  symbols  that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 the  first  set  of  data  points.  Thi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to cause only the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ARK2 -- Suppress  the  display  of  the  triangle  symbol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mark the second set of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 -- suppress the grid lines that are normally dis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-- specify a title to be displayed  with  the 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 title  is  specified  the  title  defined  by the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-- suppresses the title for the plot which, by default,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specified with the TIT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 -- specify a label to be printed along the X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name  of  variable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determine  the  X  coordinates  is 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-- specify a label to be printed along the Y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use this qualifier, the name of variable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determine the Y  coordinates  is 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 --  specifies  the  domain  over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to be generated.  If  no  domain  is  specified,  NL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horizontal variable(s) for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 version  of  NLR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 writes the plot to the PRN device which much be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 HP Series II or Series III printer.  The  NLREG.LJF 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ust  be  in  the  current  directory  or  in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NLRE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 pauses  after  displaying  a  plot 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to continue with 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 is more than one option, separate them with comma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S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ot xvar=time,yvar=sodium,yvar2=potassium,connect,connect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="Blood concentration over time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label="Time (hours)",ylabel="Sodium &amp; Potassium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 R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 [options]; (optional) --  Display  a  plot  of  the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 A "residual" value (or error deviation) is the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an  actual  value  of  the  dependent  variable   for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  and  the  predicted value based on the function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regression analysis.  If  the  calculated  function 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 the  actual  observation  values,  all  of  the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would be zero.  However, this is usually not  the  cas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idual  values  show  where,  and  by  how  much, the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ails to predict 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PLOT statement causes NLREG to  display  a  plot  show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on  the  vertical (Y) axis.  The variable plo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horizontal (X) axis  may  be  specified  using  the  X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(see  below).   You  may specify any variable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and computed variables declared with the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If you do not specify a variable and there i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 in the function it is used.  The X axis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ich variable wa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sidual  plot is very useful for determining if the for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being fitted is appropriate for the data values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are randomly distributed in positive and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 then  the  form  (shape)  of  the  fitted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 appropriate  for  the  data and the deviations are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measurement errors.   If,  however,  the  residuals  show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atic  pattern such as a periodic cycle, then the functio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ppropriate for the data values.  See the discuss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bin-Watson  statistic  in  Section  4.9, page 39,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autocorrelated  residual  values.   The   PL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,  SPLOT, and NPLOT statements may be used in the sam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See Section 2.3 on page 7 for a discussion  of  the 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Enter  to  proceed with the analysis after you have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R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=variable -- specify which variable  is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(X)  dimension  of  the  plot.  You may specify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including independent input variables,  the  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of  the  function  (i.e.,  the one on the lef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sign), and computed  or  transformed  variables  decl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 the  DOUBLE  statement.   If  there  is  only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variable NLREG will use it by default.   The 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the X axis indicates which variabl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 -- suppress the grid lines that are normally dis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-- specify a title to be displayed  with  the 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is option is not specified, the default title is "Plo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-- suppresses the title for the plot which, by default,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ot of 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 -- specify a label to be printed along the X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name  of  variable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determine  the  X  coordinates  is 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-- specify a label to be printed along the Y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 use  this  qualifier,  the  default  labe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sid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-- specifies  the  domain  over  whic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 is  to  be  generated.   If no domain is specified, NL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X dimension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-- draw a plot  for  each  iteration  of  the 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 Normally,  the plot is drawn after the analysis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to a solution; you may use the  ITERATION  opti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 the  function during each iteration of the analysi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-- use in conjunction with the  ITERATION  option  to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parameter  values to be displayed before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-- print a copy of the plot on an HP LaserJet printer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is  only  available in the registered version of NLR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writes the plot to the PRN device which much be 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n  HP Series II or Series III printer.  The NLREG.LJF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ust be  in  the  current  directory  or  in  a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NLRE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 --  do  not  pause after the plot is displayed.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pauses after displaying a  plot  to  allow  you  tim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 it;  you  press  Enter  to continue execution on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inished looking at the plot.  The NOPAUSE  option 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 to  continue  with  execution  without pausing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0 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[options] (optional) -- Display a normal probability plo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idual  values.   In  this  plot,  the  actual value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is plotted on the  vertical  (Y)  axis  and  the 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of  the  residual,  assuming  the  residuals  are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is  plotted  on  the  horizontal  (X)  axis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 are  normally  distributed, the resulting plot will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line passing through the origin with a slope of  1 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value of each residual should equal the expect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ormal distribution).  If the residuals are  not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 the  plot  will  deviate from a straight line.  NL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red line along which the X marks should be displaye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uals are 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plot  also  computes  the  correlation  between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and  their  expected  values  and  displays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 coefficient  in  the  title  line "(r=n.nnn)"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s are normally distributed,  the  correlation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lose  to  1.000.  A correlation value less than 0.940 sugg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residuals are not 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OT, RPLOT, SPLOT, and NPLOT statements may  be  us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command  file.  See Section 2.3 on page 7 for a discu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types of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proceed with the analysis after  you  have 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the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N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-- display grid lines to make it easier to estim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 --  specify  a title to be displayed with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 title  is  specified  the  default  title  is   "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pl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-- suppresses the title for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 -- specify a label to be printed along the X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default  label  is  "Exp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 -- specify a label to be printed along the Y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default label is  "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 --  draw  a  plot  for  each iteration of the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Normally, the plot is drawn after the  analysis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 to  a  solution; you may use the ITERATION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the function during each iteration of the  analysi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--  use  in  conjunction with the ITERATION option to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rameter values to be displayed  before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 version  of  NLR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 writes the plot to the PRN device which much be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 pauses  after  displaying  a  plot 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to continue with 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1 P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OLUTION  value;  (optional)  -- Specifies whether plot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 LaserJet  printers  should  use   150   or   300   dot-per-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.   This  option  is  only  available  in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NLREG.  The value parameter must be  150  or  300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value  is  150  causes  the  plots  to  use  mos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width of an 8.5x11 inch page.  These plots are  s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irect  transfer  to  overhead transparencies.  Specifying 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olution produces smaller plots  that  are  suit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on in prin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2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 value;  (optional)  --  Specify  the  width,  in  inches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plots.  This option is only  available  in  the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of NLREG.  Due to memory space considerations,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limited to about 7.9 inches for  150  DPI  resolu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inches  for  300  DPI  resolution.  If you have limit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you may have to reduce the  width  to  be  able  to 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plots.   This statement is ignored unless you reque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3 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; (optional) -- Specifies that the  statements  and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 are  not  to be listed on the screen.  The output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listing file and any requested plots  ar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4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ssignment statement is an executable statement that evalu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ression and assigns its value to a variable.  The syntax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signmen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= expression;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+= expression;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-= expression;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*= expression;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/= expression;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variable"  is a variable that was previously declar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UBLE statement.  The variable may be subscripted if  it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 "expression"  is  a valid arithmetic or logical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rules explained earlier.  If the expression 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lational  comparison  operator  (e.g.,  &lt;,  &gt;,  &gt;=, etc.)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operation (&amp;&amp;, ||, !), the value 1 is used for true  and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false.   The  expression  may  contain  any  type  of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put, computed, or constant) along with  parameters  and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5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expression) statement1 [ELSE statement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expression  is  true (not zero) statement1 is executed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is false (0)  and  the  ELSE  clause  is 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2  is  executed.   The  ELSE  clause and the second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statements are optional.   You  may  control  group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 by  enclosing  them  in  braces.   The  following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valid IF stat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gt; bigx) bigx =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lt; Pivot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Y = B0+B1*(X-Pivo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Y = B0+B2*(X-Pivo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ECE.NLR command file contains an example of an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6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 statement loops until the controlling expression 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(0)  or  a BREAK statement is executed within the loo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WHIL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around the loop the expression is evaluated. 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(non  zero)  the  controlled statements are executed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repeats until  the  expression  becomes  false.   I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statement is executed within the loop, execution of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and  control  is  transferred  to  the  first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 the  end  of the loop.  If a CONTINUE statement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op, control is transferred to the conditional test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of  the  loop.   The  following  is  an  example  of  a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x &lt; 5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 + xmov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y + ymov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7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 statement is very similar to the WHILE statement excep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expression is evaluated at the end of the loop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.  This causes the  loop  always  to  be  executed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ce.  The form of the DO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iteration  of  the  loop  the  controlled state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and then the conditional expression is evaluated.  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rue  (non-zero)  control  transfers  to  the  first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at the top of the loop.  A BREAK statement  may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terminate  the  loop  before  the  conditional  express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.  A CONTINUE statement can be used to  cause  contro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ransferred  from  within  the  loop  to  the  point 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expression is evaluated.  The following is  an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DO stat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+= xste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+= yste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while (x &lt; lim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LLET.NLR  program, described on page 55, contains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8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 statement is a looping control  statement  simila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statement;  however,  the  FOR  statement also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initialization expressions that are executed  once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 the loop, and loop-end expressions that ar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loop cycle.  The form of the FO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expression1; expression2; expression3)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a FOR statement proc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valuate expression1.  Typically this expression  will 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  operators  ("=")  to  set  initial  values for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If you  need  more  than  one  initial  expres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m as a list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valuate  expression2.  If its value is false (0) termin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tatement  and  transfer  control  to  the  statement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 the  controlled  statement.   If  expression2 is tr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xecute the controlled statement.  If more than  one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be  controlled, enclose them with brace characters ("{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valuate expression3.  This expression will  typicall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 such  as  "++",  "+=",  "--",  or "-=" to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a loo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ransfer control to step 2, where  expression2  is  once 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a FOR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time=starttime; time&lt;endtime; time+=timestep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9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REAK  statement  can  be  used in FOR, WHILE, and DO loo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loop and cause control to transfer to  the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 the  end  of  the  loop.   The following is an exampl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time &lt; endtime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+= delta * xspe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x &gt; 10)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0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INUE statement can be used in FOR, WHILE, and DO  loop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 the  current  iteration  and  begin  the next on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is executed  in  a  WHILE  or  DO  statement,  control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 to  the  point  in  the  loop  where  the loop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is evaluated.   When  CONTINUE  is  executed  in  a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 control  is transferred to the bottom of the loop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3 is evaluated (which normally  augments  the  valu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op  variables  for  the  next  iteration).   The for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1 ST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P statement terminates  the  calculations  for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.    The  last  value  of  the  independent  variable 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ith a FUNCTION statement)  is  used  as  the 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function.   An  implicit  stop  occurs if you "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" the last executable  statement.   The  form  of  the 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2 DATASKI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SKIP  count;  (optional)  --  Specifies  how  many line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the data file should be  skipped  when  reading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   Normally,  NLREG  assumes  the first record of you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ntains  the  first  data  observation  for  the   analy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some data files produced by other programs may begi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more other types of lines (titles,  comments,  etc.)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ctual data observation.  The form of th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skip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count' is an integer value that indicates how many lin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ont of the data file are to be  skipped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tatement causes 1 line to be ski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skip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3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["file"];  (required)  --  Specifies  the  name  of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data records, or introduces the data  record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 the  statement.   If  a  file name is specified on the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LREG Statements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the file is opened, its data records are read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analysis  is  performed.   If  a file name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 extension, ".DAT" is used by default.  Note that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file name it must be enclosed in 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no  file  name  is  specified  on  the DATA statement,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must immediately follow the DATA statement in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ata  record must contain at least as many data value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variables specified on the VARIABLES  statement(s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of  the  variables  as  specified on the VARIABLES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match the order of the values in each observation.   Any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beyond  those  required  for  the  specified  variab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Each observation must begin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values must be separated by one or more  spaces  and/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.   You  may  place  a  comment on the end of a data recor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the comment with "//".  Data values may  contain 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  and  may  be  expressed  in  exponential  notation 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nnnnEpp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statement must be the last statement in the command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no  file  name  is  specified  on  the DATA statement,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must immediately follow the DATA statement in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The  following  is  an  example  of a complete comm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dat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ge,miles,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10000  1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42000   9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7000  17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52000   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48000  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records had  been  placed  in  a  separate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.DAT, the statements would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ge,miles,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"car.da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erstand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Descriptive Statistics fo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prints  a variety of statistics at the end of each analy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variable, NLREG  lists  the  minimum  value,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 the  mean  value,  and  the standard deviation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at these values are within the range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Parameter Esti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arameter, NLREG displays the initial  parameter 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 you specified on the PARAMETER statement, or 1 by defaul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(maximum likelihood) estimate, the standard error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 parameter   value,  the  "t"  statistic  compa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parameter value with zero, and the significance of the 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.    Nine   significant   digits  are  displayed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estimates.  If you need to determine  the  paramete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precision, use the POUTPU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 estimate  parameter  values  are  the  resul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 By  substituting  these  values  in  the  equatio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to  be fitted to the data, you will have a func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predict the value of the  dependent  variable 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set of values for the independent variables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ation being fit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inal estimates are 1.5 for p0  and  3  for  p1,  t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1.5 + 3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best equation of this form that will predict the value of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t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" statistic is computed by dividing the  estimated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  by its standard error.  This statistic is a m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kelihood that the actual value of  the  parameter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  The  larger  the  absolute value of t, the less likel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the parameter c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Prob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ob(t)" value is the probability of obtaining  the 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the parameter if the actual parameter value is zer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the value of Prob(t), the more  significant  the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less likely that the actual parameter value is zero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ssume the estimated value of a parameter is 1.0  an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error  is 0.7.  Then the t value would be 1.43 (1.0/0.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puted Prob(t) value was 0.05  then  this  indicat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only  a  0.05  (5%)  chance that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could be zero.   If  Prob(t)  was  0.001  this 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only  1 chance in 1000 that the parameter could be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ob(t) was 0.92 this indicates that there is a 92%  prob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actual value of the parameter could be zero; this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term of the regression equation containing  the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eliminated without significantly affecting the accurac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ing that can cause Prob(t) to  be  1.00  (or  near  1.0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 redundant parameters.  If at the end of an analysis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have  Prob(t)  values  of  1.00,  check  the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  to  see if one or more of the parameters can be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ry using a DOUBLE  statement  to  set  one  or  mor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to  a  reasonable  fixed value; if the othe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ddenly become significant (i.e., Prob(t)  much  less  than  1.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he  parameters are mutually dependent and one or mor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.  See Section 6.2 for more  information  about  mu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 parameters.  See also Section 4.11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s of correla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 statistic probability is computed  using  a  two-sided 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DENCE  statement  can  be  used  to  cause NLREG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 for parameter values.  The SQUARE.NLR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includes  an  extraneous parameter (p0) whose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much smaller than its standard error;  the  Prob(t)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0.99982  indicating  that  there is a high probability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Final Sum of Square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variable and parameter  values,  NLREG 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statistics  that  indicate  how well the equation f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The "Final sum of squared deviations"  is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fferences  between  the  actual  value  of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or each  observation  and  the  value  predic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using the final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Average and Maximum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Average  deviation"  is  the average over all observ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solute value of the difference between the  actu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pendent variable and its predict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"Maximum  deviation  for  any  observation"  is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(ignoring sign) between the actual and  predic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pendent variable for any 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Proportion of Variance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roportion  of  variance  explained (R^2)" indicates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the function  predicts  the  dependent  variable  than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mean  value  of  the  dependent variable.  Thi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 as  the  "coefficient  of  multiple  determination."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as  follows:  Suppose  that we did not fit an equ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 and  ignored  all  information  about  the 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in  each observation.  Then, the best predi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value for any  observation  would  be  the 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dependent  variable  over  all  observa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riance" is the sum of the squared differences between  the 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and   the   value   of  the  dependent  variable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.  Now, if we use our fitted  function  to  predi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the dependent variable, rather than using the mean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kind of variance can be computed by taking the su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fference  between  the  value  of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by the function and the  actual  value.   Hopefully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 computed by using the values predicted by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(i.e., a smaller value) than  the  variance  comput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mean  value.   The  "Proportion  of  variance  explained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as 1 - (variance using predicted value  /  varianc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).   If  the function perfectly predicts the observed data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is statistic will be 1.00 (100%).  If the function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better  a  job  of predicting the dependent variable tha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, the value will be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Adjusted Coefficient of Multiple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djusted coefficient of multiple determination (Ra^2)"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^2  statistic  adjusted  for  the  number  of  parameter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 and the  number  of  data  observations.   It  is  a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tive   estimate  of  the  percent  of  variance  expl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when the sample size is small compared to the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It is computed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^2 = 1 - (n-1)/(n-p) * (1-R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n'  is  the  number  of  observations, 'p'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'R^2' is the  unadjusted  coefficient  of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Durbin-Watson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Durbin-Watson  test  for autocorrelation" is a statistic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e likelihood that the deviation (error) values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 have  a  first-order  autoregression  componen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models   assume   that   the   error   deviation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rre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business  and  economics,  many regression applications inv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eries data.  If a non-periodic function, such as  a 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is  fitted  to periodic data, the deviations have a period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nd are positively correlated over time; these devia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d    to    be   "autocorrelated"   or   "serially   correlated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rrelated deviations may also indicate that the  form  (sha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unction being fitted is inappropriate for the data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a linear equation fitted to quadratic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viations are autocorrelated, there  may  be  a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s  for the computed results: 1) The estimated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 no longer have the minimum variance property;  2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 square  error  (MSE) may seriously underestimate the vari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error  terms;  3)  the  computed  standard  erro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 values  may  underestimate  the tru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in which case the t values and confidence intervals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.   Note  that  if  an  appropriate  periodic 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ed to periodic data, the deviations from  the  regress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ncorrelated  because the cycle of the data values is accou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y the fit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values of the Durbin-Watson statistic indicate  the  pres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autocorrelation.    Consult  significance  tables  in  a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book for exact interpretations; however,  a  value 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0.80  usually  indicates  that autocorrelation is likel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rbin-Watson statistic indicates that the residual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rrelated,  it  is  recommended  that you use the RPLOT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statements to display a plot of the resid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data  has  a  regular,  periodic  component  you  can 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a sin term in your function.  The TREND.NLR example 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nction with a sin term to data that has a linear growth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mposed  sin  component.  With the sin term the function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  of  29.39  and  a  Durbin-Watson  value  of  2.00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the  sin  term  (i.e., fitting only a linear function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 is 119.16  and  the  Durbin-Watson  value  is  0.6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 strong autocorrelation.  The general form of a sin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litude*sin(2*pi*(x-phase)/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amplitude' is a parameter that determines the  magnitud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in   component,   'period'  determines  the  period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cillation, and 'phase'  determines  the  phase  relativ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value.  If you know the period (e.g., 12 for monthl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nnual cycle) you should  specify  it  rather  than 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attempt to deter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NPLOT statement is used to produce a normal probability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siduals, the correlation between the residuals  and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  values  (assuming  they  are  normally  distributed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in  the  listing.    If   the   residuals   are 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  the   correlation   should  be  close  to  1.00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less than 0.94 suggests  that  the  residual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istrib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0 Analysis of Varia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"Analysis  of  Variance"  table  provides 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ignificance of the model being f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0.1 F Value and Prob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F  value"  and  "Prob(F)"   statistics   test   the   over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ce  of the regression model.  Specifically, they te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hypothesis that all of the regression coefficients  are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zero.   This  tests  the  full  model  against  a model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nd with the estimate of  the  dependent  variable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an  of the values of the dependent variable.  The F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tio of the mean regression sum  of  squares  divid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 error  sum  of squares.  Its value will range from zero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rily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Prob(F) is the probability that  the  null  hypothe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full  model  is  true  (i.e.,  that all of th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 are zero).  For example, if Prob(F)  has 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1000  then  there  is 1 chance in 100 that all of th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zero.  This low a value would imply  that  at 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of  the  regression  parameters  are  nonzero  and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equation does have some validity  in  fitting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,  the  independent  variables  are  not  purely  random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 to the dependent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1 Correla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LATE statement can be used  to  cause  NLREG  to  pri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 matrix.   A  "correlation coefficient" is a valu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ether  there  is  a  linear  relationship  between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The absolute value of the correlation coefficien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the range 0 to 1.  A value of 0 indicates that  there  i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  whereas  a  value  of  1  indicates  that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correlation and the two variables vary together.  The 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correlation  coefficient  will  be negative if ther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relationship between the variables (i.e., as one  incr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decre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consider a study measuring the height and weigh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individuals.  The correlation coefficient  between 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eight  will  likely  have a positive value somewhat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cause tall people tend to weigh more than  short  people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  comparing number of cigarettes smoked with age at deat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have a negative correl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rrelation matrix shows the correlation  between  each  pai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The  diagonal of the matrix has values of 1.00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always has  a  perfect  correlation  with  itself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 is symmetric about the diagonal because X correlated with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as Y correlated with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occur in regression analysis when a function is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has   multiple   independent   variables   that  are  high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d.  The common interpretation of the  computed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as  measuring  the  change in the expected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when the corresponding independent  variab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d  while  all other independent variables are held consta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ully applicable when a  high  degree  of  correlation 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due  to  the fact that with highly correlated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t is difficult to attribute  changes  in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to  one of the independent variables rather than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are  effects  of  fitting  a  function  with 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d independ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arge  changes in the estimated regression parameters may oc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variable is added or deleted, or when an observa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dividual  tests  on  the  regression  parameters may sh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to be nonsignificant (see Section 4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Regression parameters may  have  the  opposite  algebraic 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expected from theoretical or practical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 conficence  intervals  for important regress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be much wider than would otherwise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lution  to  these  problems  may  be  to  select  the 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 of  the  correlated  variables  and use only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orrelation coefficients indicate the  degree  of 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 between variables.  Variables may be highly rel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nlinear fashion and still have a correlation  coefficient 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Minimiz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uses  a  model/trust-region technique along with an ada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the  model  Hessian.   The  algorithm  is  essential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  of   Gauss-Newton  and  Levenberg-Marquardt  metho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adaptive  algorithm  often  works  much  bet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method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s  for  the  minimization  technique  used  by NLREG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sum of the squared residuals for one set  of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and  then slightly alter each parameter value and re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m of squared residuals to see how the parameter value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 the  sum  of  the  squared  residuals.   By  divi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between the original and new  sum  of  squared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by  the  amount the parameter was altered, NLREG is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approximate partial derivative with  respec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is partial derivative is used by NLREG to decid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ter the value of the parameter for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unction being modeled is well  behaved,  and  the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for the parameter is not too far from the optimum valu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ill eventually converge to the  best  estimat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is  procedure  is carried out simultaneously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and  is,   in   fact,   a   minimization   problem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-dimensional space, where 'n' is the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much  more detailed explanation of the regression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NLREG see ACM Transactions  on  Mathematical  Software  7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pt.   1981)  "Dennis,  J.E.,  Gay, D.M., and Welsch, R.E.  --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ve 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Convergenc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has several convergence  criteria  that  stop  the  it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 procedure.   The  TOLERANCE  statement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the convergenc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ternal variables are used to determine when  convergenc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.   RFCTOL  has a default value of 1E-10 and can be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e of the TOLERANCE statement.  AFCTOL has a default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E-20  and  is only altered by the TOLERANCE statement if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s less than the default value.  In the discussio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Theory of Operation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  the  "function  value"  is  half  the  sum  of the 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computed using the current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lative  function  convergence"  is  reported  if  the  pred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possible  function  reduction  is  at  most RFCTOL*ABS(F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F0 is  the  function  value  at  the  start  of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,  and  if  the  last step attempted achieved n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the predicted function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solute function convergence" is reported if the  function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AFCT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nts for NLREG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Convergenc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 of  the  potential  problems  that  confronts  any  non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 procedure  is  non-convergence.   Non-convergenc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not  a  problem  for regressions using a linear mode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 a  more  serious  consideration  when  using   com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  functions;   increasing   the   number   of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av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onvergence can occur in two ways: the solution may diverg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may  converge  to  the wrong solution -- a local minimum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global minimum.  Periodic  functions,  such  as  si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,  are particularly prone to convergence problem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a nonlinear regression performed with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and y are variables, and offset, amplitude,  and 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 parameters  whose  values  are  to be determin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  for  frequency  is  not  reasonably  clos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 value,  the solution may converge to a harmonic (multi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bharmonic (fundamental) value of  the  frequency. 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d  SINE.NLR  is  supplied with the statements and dat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LREG stops with the message "False convergence" this 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iterations  appear  to  be  converging  to a noncri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This may mean  that  the  convergence  tolerances  are 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for  the  accuracy  to  which  the function and gradien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computed, that there is an error in computing  the  gradi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at the function or gradient is discontinuous nea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convergence  can  occur  if  the  function is not contin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mooth) and the computed  value  changes  in  "jumps"  when 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s   are  made  to  the  values  of  the  parameters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ed.  The BULLET.NLR example which is described  on  page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s thi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WEEP  statement  can  be  very  useful in cases like the s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In the SINE.NLR example analysis,  the  actu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requency is 3; the function converges to the correct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arting value is in the range 2.6 to  3.3.   However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is  quite  insensitive  to  the  starting  valu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Hints for NLREG Use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itude parameter.  With  an  actual  value  of  2,  the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 is  found  with  starting  values  from  1 through 10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he offset parameter, which had an actual value  of 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successfully determined with starting values ranging from 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5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 which is sensitive to a  parameter  starting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WER.NLR  which  attempts  to  determine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0, p1, and p2 f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"x^p2" means x raised to the p2 power).   The  actual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2  in  the example data is 2; the solution converges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arting value of p2 is in the range 1.8 to  3.8.   A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  example,  the solution is relatively insensiti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s of p0 and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Singular Matrix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ossible problem is that the analysis  may  stop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"Singular  convergence.   Mutually dependent parameters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usually  due  to  one  of  two  things:  (1)  a  redund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that  is  co-dependent  with another parameter, or (2)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where the value of one parameter "blocks" the  effec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 parameters.   As  an  example  of  a  redundant 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imple linear equation except there are  two 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1,  and  p2,  which are both factors to the variable x.  I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lear that there is no unique solution  to  this  problem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value  of  p1  is possible if the right value of p2 is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 + 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 unique  solution  since  either  p0  or  p1  is  redund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in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exp(x+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1 or p2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type  of singular matrix problem can be illust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during the solution process, p1 takes  on  the  value  0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ing  the  value  of p2 has no effect on the equation, and NL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figure out which way to change  the  value  of  p2  to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 convergence.   The  solution to this problem is to assig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Hints for NLREG Use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 that is not  zero  to  p1,  and  use  the 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o force p1 to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is  carefully  programmed  and  compiled  with an opti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for  maximum  performance.   However,  NLREG  is  a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  cruncher,"  and  the  nonlinear  regression  algorith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ly  very  elaborate.   During  each  iteration,   NL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 gradients,  Jacobians,  Hessians,  and  eigenvalue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QR and Cholesky matrix decompositions.   All  calc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rried out using double precision (64 bit)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 does  not  require  an  80x87  numeric  coprocessor, but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is greatly enhanced if one is  present.   In  fact,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8  CPU  with  an 8087 numeric coprocessor can perform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s  faster  than  a  20  MHz  80386  that  does  not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.   If  you  have  an  8088  without  a  coprocessor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ient -- NLREG is probably giving it the workout of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ong running times can result if you use the  SWEEP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many  starting values.  The problem is compounded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WEEP statements.  If you use the SWEEP statement  to 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arge  number of starting parameter values, you can save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ITERATIONS  statement  to  specify  a  small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 (such  as  5)  during  the  initial  attempt  to fi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  Once a feasible set of  starting  parameter  values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determined,  remove the SWEEP statement, specify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n  the  PARAMETERS  statement,  increase  the  number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, and rerun the analysis to get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the NLREG program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variables =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parameters =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ength of variable or parameter name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 number  of  data  observations  that NLREG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on the number of parameters as  shown  by  the  tabl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Parameters    Max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20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16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13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 1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   9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       8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       7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       7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         6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         5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umber  of  example  regression analysis files are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LREG distribution.  All of the  example  command  file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nsion  ".NLR".   Some  of the important ones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, others contain comment lines that explain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.NLR -- Simple linear regression with  plotted  functio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.NLR  --  Fit  a quadratic equation.  Plot the functi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.NLR -- Fit an asymptotic function Y = 12 - 10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.NLR -- A logistic curve  is  a  growth  curve  used  to  mod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 which  increase  gradually at first, more rapidl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ddle growth period, and slowly at the end,  leveling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a  maximum  value  after some period of time.  This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 is frequently used to model  biological  growth 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there  is  an initial exponential growth period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leveling off as more of the population is infected  or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od  supply  or  some other factor limits further grow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of the symmetric logistic growth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k / (1 + exp(a + b*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k', 'a', and 'b' are parameters  that  shape  and 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.  The value of 'b'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IDS.NLR  example  fits  a logistic curve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ases of AIDS reported in  the  United  States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 1981 through 1992.  The computed function fits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ably  well  showing  that  the  AIDS  infection  ra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a  classic  logistic  curve  and should level of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47,500 new cases per year (in the  United  States)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  option   on   the   PLOT  statement  causes  NLRE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polate the plot of the function throug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.NLR -- Multivariate linear  regression  (multiple  regress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  the value of a used Beech F33 Bonanza airplan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ar model based on its age, the number  of  hours  on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frame,  and  the number of hours on its engine.  The t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(t) indicate that the number of  hours  on  the  en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'Engdep'  parameter)  is  not  significant  to  the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; the other parameters are significant but airframe 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ess significant than the base price and age of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YEAR.NLR  --  Similar to F33.NLR except the price of the Bonanz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lculated based on a linear function of only th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EXP.NLR -- Similar to F33YEAR.NLR except a negative  expon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is  used  rather than a linear function.  Comp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of this model with that of the F33YEAR.NL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E.NLR -- Fit an equation involving a sin  function.   The  SW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 to find a starting point that will conv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.NLR  --  Fit  a  function that has a linear growth term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ic component involving a sin term.  See Section  4.9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 about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.NLR  --  Fit  a  sine series to a square wave.  Not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that the 'p0' parameter, which represents the  co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 of  the  equation, has an estimated value of 9.22715E-0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ery nearly zero) and a standard  error  of  0.0398754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elds  a  t  value of nearly zero and Prob(t) of 0.99982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there is a 99.982% chance that the actual  val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0  may be zero (it is in fact zero).  This illustrates h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use  the  t  value  and  Prob(t)  to  identify  extra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LING.NLR  --  Fit an equation involving an exponential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heated object is allowed to cool, the rate of  cooling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instant  is  proportional  to  the 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's temperature and the ambient  (room)  temperature.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words, an object cools faster at first, while it is h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rate of cooling slows down as the  temperatur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approaches  the ambient temperature.  The fun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s the object's temperature to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= Roomtemp+InitTemp*exp(-Coolrate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InitTemp is the number of degrees above room  temper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ime  0,  and Coolrate is a factor that depends on the m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object,  how  well  it  is  insulated,  etc.   The  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is  the  value of e (2.7182818...) raised to a po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OLING.NLR example determines the parameters InitTemp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lrate  to  fit  an  equation  of  this form to some data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IL.NLR -- The boiling point of water decreases  as  the 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vessel  containing  the water decreases.  "Clapeyro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" shows that the boiling point is related  to 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= b / log(Pressure/a) - 45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'Temperature'  is  in  degrees  Fahrenheit  (the  459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converts degrees  Fahrenheit  to  degrees  Rankine 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 to  absolute zero), 'Pressure' is the pressur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sel  in  pounds  per  square  inch,  and  'a'  and  'b'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whose  values  are  to be determined.  The data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as collected by the author's son  for  a  sc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ET.NLR  --  Fit  a  function  involving  an  arc  tangent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to the third power.  This is  an  interesting  phy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.   If  a  magnet  is  placed due east of a compas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ection of the compass needle from north  i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tangent of the ratio of the strength of the magnet'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earth's magnetic field.  The  strength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et's  field at the compass is inversely proportion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be of the distance from the magnet  to  the  compass. 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relating these ter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lection = deg(atan(Strength / Distance ^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g  function converts an angle in radians to degrees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, Deflection and Distance  are  the  variabl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Strength parameter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ODE.NLR  --  The current through a diode increases sharply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tage across  the  diode  is  increased.   An  equatio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s the current flow as a function of the volt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exp(b*(V-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'I' is the current, 'V' is the voltage, and 'b', and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arameters that  are  to  be  estimated  by  the  non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TIME.NLR  -- An AVL tree is a balanced binary tree used to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a computer's memory.  Because the entries in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L  tree  are  kept in sorted order, and the tree is kept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d form, it is possible to rapidly find any entry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.   The  time required to create an AVL tree with N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pproximately eq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= a + b*N*log2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a' is a constant term equal to the overhead involv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nd  completing  a tree creation, and 'b' is a grow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efficient that depends on the speed  of  the  computer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2(N)  function  is  the  log  base  2  of  N  (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).  The AVLTIME.NLR example fits an equation to  a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that relates the time in seconds required to create an AV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 with the number of entries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.NLR -- Piecewise linear function.  Fit a function  cons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wo linear pieces that bend at X=5.  When X is less than 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lope of the function is B1.  When X  is  greater  than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 to  5,  the  slope  is  B2.   B0  is  the Y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t X=5 (i.e., at the pivot point).  The  IF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d  to  control which function model is used depending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the value of the dependent variable is greater than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the pivot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Omitted Depend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a class of nonlinear regression problems that can b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by omitting the dependent variable  (i.e.,  the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left  of  the  equal sign).  To understand what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consider  the  normal  regression  case  with  a 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 For  each observation the function is evaluat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value is subtracted from the corresponding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 variable  for  that observation.  This residual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quared and added to the other squared residual  value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al  is  to  minimize  the total sum of squared residuals.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here the dependent  variable  is  omitted,  the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for  each  observation  and  the value of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(i.e., it is treated as the  residual)  and  add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squared  values.   The  goal  is  to minimize the su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values of the  function.   Thus,  for  a  perfect  f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value  of  the  function  for  every observation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this type of analysis omit the  dependent  variab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sign from the left side of the func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n  example  of  this  type of analysis consider the proble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a circle to a set of points that form  a  roughly  cir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 (i.e., a "circular regression").  Our goal is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point of the circle (Xc,Yc) and  the  radius  (R)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make  the  circle  best fit the points so that the su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distances between the  points  and  the  perimete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is  minimized  (the points are as close to the perime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le a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problem we have three parameters whose values  ar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:  Xc, Yc, and R.  There will be one data observ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oint to which the circle is being  fitted.   For  each 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variables, Xp and Yp, the X and Y coordinat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ur goal is to minimize the  sum  of  the  squared  di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points to the perimeter of the circle, we need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compute this distance for each point.  If the  cent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ircle  is  at  (Xc,Yc) and the position of a point is (Xp,Y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from the theorem of Pythagoras, we  know  the  distanc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to the poi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Xp-Xc)^2 + (Yp-Yc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we  are  interested  in the distance from the perime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Since the radius of the circle is R, the distance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meter  to  the  point (along a straight line from the c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Xp-Xc)^2 + (Yp-Yc)^2)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the distance from the perimeter to the point is  equa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tance  from  the center to the point less the distan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to the perimeter (the radius).   The  distanc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 or  negative depending on whether the point is outsid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circle but this does  not  matter  since  the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as part of the minim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LREG statements for this analysi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Xp,Y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Xc,Yc,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sqrt((Xp-Xc)^2 + (Yp-Yc)^2) -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there is no dependent variable or equal sign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unction.   NLREG  will  determine  the  values 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Yp,  Yc,  and R such that the sum of the square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  (i.e.,  the  sum  of  the  squared  distances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ed.   The  CIRCLE.NLR  file  contains a full exampl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econd example similar to the first one, consider a tow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rying  to  decide where to place a fire station.  Th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entral such that the sum of the squared  distances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ation  to  each  house  is  minimized.  NLREG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coordinates of the station (Xc,Yc)  given  a  se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 for  each  house  location (Xh,Yh) by using a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r function than the fir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sqrt((Xh-Xc)^2 + (Yh-Yc)^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Root Finding and Expression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is designed for nonlinear  regression  analysis,  NL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be used to find the root (zero point) or minimum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a nonlinear expression.  To  use  NLREG  in  this 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o not use any VARI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 PARAMETER  statements  to  specify  the names and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values for the  parameters  whose  values 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 as the roots or minimum valu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 the  FUNCTION  statement  to  specify the expression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s or minimum value  is  to  be  found;  do  NOT  specify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  variable   and  equal  sign  --  specify  on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that is to be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o not include any data records after the  DATA  statement;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 signals  the  end  of  the  command file and ca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command file to find the  roo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sin(x)-log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in(x) - log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at  the  "variable" in the expression, X, is not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 variable but rather a parameter.  This example is 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MINSL.NLR which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is  type  of  analysis,  NLREG  determines the valu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minimize the absolute value of the expression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pression  has  a  zero  value  (i.e., a root), that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since that is the smallest possible absolute value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does not have a zero point, NLREG determines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rameters that produce the smallest absolute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   For  example,  the  expression  2*X^2-3*X+10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oot but reaches a minimum value of 8.875 when  X  is  0.7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PAROB.NLR command file contains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a  number of cautions that you should keep in min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LREG to find roots or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NLREG will find only one root or minimum  value  per  analy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 the  expression  9-X^2 has two roots: -3 and +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 will find one of the roots; which one  it  finds  dep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tarting value specified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NLREG will find only real roots, no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 the  expression contains a local minimum, NLREG may fi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the global minimum or root.  Of course, if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for  a local minimum in a certain region this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  a   feature.    For   example,   the   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5*X^3+5*(X-2)^2+15  has  a local minimum at X=1.61 and a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X=-13.38.  If the starting value of X is less than -8.3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 is found; if the starting value is greater than -8.3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minimum is found.  If  the  expression  contains  onl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 variable,  use  the  Mathplot  program  to  graph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expression and determine a good starting valu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variable  (see  page  60 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plot).  The  SWEEP  statement  can  also  be  used  to 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rting values when searching for a global min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1 Function Minimiz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FALL.NLR  --  The  time  taken  for  an  object  to slide dow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ctionless guide from  position  (0,h)  to  another 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,0)  (i.e.,  falling  through  a  distance  'h'  while mo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ly a distance 'd')  depends  on  the  path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takes  as  it follows the guide.  It turns ou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hat minimizes the descent time is  not  a  straight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 (0,h)   to   (d,0)   but   rather   a   curve  call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histochrone with a steeper slope near the  beginning,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 the  object  a  chance to accelerate quickly, and t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ower slop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the shape of this curve is a  classic  problem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 of  mathematics called the Calculus of Variatio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FALL example solves a simpler  case  of  this  problem: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slides  along  a  straight  guide  from  (0,1000) 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ediate position (px,py), and then along another  stra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  from   (px,py)   to  (1000,0).   What  point,  (px,py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s the descent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concerning the answer: The fall time for the object if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 a  straight  guide from (0,1000) to (1000,0) is 2.02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; the fall time if it follows the two straight  seg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 by  MINFALL  is  1.8748; the fall time if it fo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 curved brachistochrone  is  1.8590.   The  speed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at  the  end  of the fall is the same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aken due to conservation of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FUEL.NLR -- A lunar lander is hovering above the surfac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  looking  for  a suitable landing site.  Available fue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ical and the desired site is 200  meters  away.   How 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the  horizontal thruster be fired to start and sto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ion over the ground?  The vertical  thruster  must  b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 to  keep  the  lander  from  being  pull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.   If  too  little  horizontal  thrust  is   used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craft  will  move slowly and much fuel will be consum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vertical   thruster   counterbalancing    the    down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vitational  pull  while  hovering  over the surface.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hand, if the horizontal thruster  is  fired  for  a 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  the   spacecraft  will  move  quickly  (minimiz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vering time) but excessive  fuel  will  be  used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  acceleration   and   deceleration.    MINFUEL.N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how long the thruster should  be  fired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 and   stop  accelerations  such  that  the  total  fu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mption (start thrust + stop thrust + hover)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.NLR --  A  bullet  is  fired  from  a  gun,  what  ang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vation  of  the  gun will result in the bullet trave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distance before hitting the ground?  If you igno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s  of  air  resistance, the bullet travels in a parabo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and it is easy to compute that the optimum firing ang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  degrees.   However,  if  you  consider  the  effects of 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stance this becomes a much more difficult  problem  --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 which  there  is  no  simple  analytical  solution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.NLR example uses NLREG to compute the firing angl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es   the   horizontal  distance  traveled,  taking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ation the effects of air resistance.   Since  ther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analytical  function  to compute the distance as a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ngle, the NLREG procedure uses an  iterative 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imulate  the  flight  of  the  bullet  and  determin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distance  traveled  for  a  specified  angl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 uses  the "finite differences" method to comp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s  of  gravitational  acceleration  and  air   res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 on  the  bullet  over  short  steps  of time. 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, the procedure iterates until the bullet hits the  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 determines  the  horizontal distance travel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tudy the example you will see that  the  force  du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  resistance is proportional to the square of the speed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, the initial muzzle velocity was chosen to be  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ers/second.   The air resistance coefficient was selecte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bullet would have  a  terminal  velocity  (if  dro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 a  very  high  height  through  the  air)  of  about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ers/second.  If you set the air resistance coefficient to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ich  has  the  effect  of  ignoring air resistance)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that the computed optimum angle is about 45 degrees. 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ir resistance, the optimum angle is about 32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type  of  optimization  using a function that is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simulated steps can be tricky to get to conver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is  that  the  function is not continuous (smooth)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is computed using finite steps.  A small change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 can  cause the bullet to hit the ground during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 of the  simulation  producing  "jumps"  in  the 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  as a function of the angle.  This causes problem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REG's optimization procedure that  is  using  the  chang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 to  guide  its choice of trial angles while sear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nvergence.  If these jumps are  severe  NLREG  will 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message "False convergence".  In order for the bul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to converge correctly  it  is  necessary  to  use 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 step  sizes and to perform an interpolation on the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mpact using the last position above ground  and  the  f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which may be below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have a slow computer the example will take a long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since it must simulate the flight of the bullet 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 time  steps  while  searching  for the optimum angle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about 13 seconds on a 486/6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ement and Use of N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linear regression algorithm used by NLREG was  publish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M   Transactions  on  Mathematical  Software  7,3  (Sept.   198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nnis,  J.E.,  Gay,  D.M.,  and  Welsch,  R.E.   --  An  ada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se and Distribution of N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wo  versions  of  the  NLREG  program:  sharewa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 You are  welcome  to  make  copies  of  the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of  NLREG and pass them on to friends or post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ulletin boards or distribute it via disk catalog  services,  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S,  or  other  means  provided  the entire NLREG distribu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its original, unmodified form.  A distribution fee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harged  for  the  cost of the diskette,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are encouraged to  contact  the  author  to  get  the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version of NL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 shareware product, you are granted a no-cost, trial peri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s during which you may evaluate NLREG.  If you find NLRE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ful,  educational,  and/or entertaining, and continu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yond the 30 day trial period, you are required  to  compens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  by sending the registration form printed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 (and  in   REGISTER.DOC)   with   the  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fee  to  help  cover  the  development and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turn for registering,  you  will  be  authorized  to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NLREG  beyond  the  trial  period  and  you  will 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the program,  a  bound  typeset  manual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months  of  support  via  telephone,  mail, or e-mail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will be refunded if you encounter  a  serious 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ered  version  of NLREG omits the shareware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 the start of the run and does not require you to pres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to  proceed  with  the  analysis.  The registered versio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ability to print plots on HP LaserJet  printer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 of  NLREG  is  NOT  shareware  and 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stributed or used on more than on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Acknowledgement and Use of NLREG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frequently improves NLREG and  it  is  likely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you  have  is not the most recent version.  Note, the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gistering NLREG is insignificant compared with what you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o  pay  to purchase a commercial statistical package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regress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 is 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ofessionals  (ASP).   ASP 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inciple works for you.  If you are unable to resol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 problem  with  an  ASP 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 The  ASP  Ombudsman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for members' products.  Please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ASP  Ombudsman  at 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: 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: 615-321-5929 (specify "to Phil Sherrod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et: Phil@sandh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 the  NLREG  program  and  documentation  are  copyright 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-1995 by Phillip  H.   Sherrod.   You  are  not  authoriz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 the  program  or  documentation.  "NLREG" is a trademar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 H.  Sherr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 program  was  previously  distributed  under 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nlin".   However,  do  to a trademark conflict the nam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"NLREG".  Older versions with the "Nonlin"  name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placed by the ne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  and documentation are provided on an "as is" ba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contain "bugs" and inaccuracies, and  its 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not  be  assumed  to be correct unless they are ver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means.  Phillip H.  Sherrod  disclaims  all 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ng  to this software, whether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limited to any implied  warranties  of  merchantabilit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 for a particular purpose.  Neither Phillip H.  Sherrod 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else who has been involved in the creation,  production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y  of  this  software  shall  be  liable  for  any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or incidental damages arising  out  of  the  us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 to  use  such  software, even if Phillip H.  Sherro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vised of the possibility of such  damages  or  claims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Acknowledgement and Use of NLREG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 using  the  software  bears 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governed  by  the  laws  of  the  Sta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nessee  and  shall  inure  to the benefit of Phillip H.  Sher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successors, administrators, heirs and assigns.  Any 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roceeding  brought  by 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or related to this agreement shall  be  brought  only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or  federal  court  of  competent  jurisdiction  loca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son County, Tennessee.   The  parties  hereby  consent  t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Mathplot -- 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like  NLREG,  you should check out the Mathplot progra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plot allows you to specify complicated  mathematical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ordinary  algebraic  expressions  and immediately plo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types of  functions  may  be  specified:  cartesian  (y=f(x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c  cartesian (y=f(t) and x=f(t)); polar (radius=f(angl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rametric polar (radius=f(t)  and  angle=f(t)).   Up  to 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may  be  plotted  simultaneously.  Scaling is automat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available to control axis display and labeling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grid  lines.   Hard  copy  output  may  be generated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display.   Mathplot  is  an  ideal  tool   for   engine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sts,  math  and  science teachers, and anyone else who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ly visualize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SX-32 --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a  need  for  a  multi-user,  multi-tasking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you  should  look into TSX-32.  TSX-32 is a full-featu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performance, multi-user operating system for the 386  and  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provides  both  32-bit  and  16-bit  program  support.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 such  as  multitasking  and  multisessions,  networ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 memory,  X-Windows, background batch queues, data cac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ccess  control,  real-time,  and  dial-in  support,  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wo  user,  shareware  version of TSX-32 called TSX-Lite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is not a limited, 16-bit, multi-DOS add-on.  Rather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plete  32-bit  operating  system  which makes full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's potential, including protected mode  execution, 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 and  demand paging.  TSX-32 sites range from smal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2-3 terminals  to  large  installations  with  more  than 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s on a single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to supporting most popular 16-bit DOS programs,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rovides a 32-bit "flat" address space with both Phar Lap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Other Software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 DOS  file  structure  is  standard  for TSX-32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read and write DOS disks.  And, you can run  DOS 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 allows  each  user  to control up to 10 sessions.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"fork"  subtasks  for  multi-threaded  applica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ented  Adaptive  Scheduling Algorithm provides consistently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X-32  network  option  provides  industry  standard  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 through Ethernet and serial lines.  Programs ca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remote machines as easily as on their  own  machin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HOST  command allows a user on one machine to log on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n the network.  FTP, Telnet, and NFS  are  avail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requirements:  386  or 486 system, 4MB memory, 12MB of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(Stacker and DoubleSpace are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is, quite simply,  the  best  and  most  powerful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available  for the 386 and 486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ice: 615-327-36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615-321-59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et: Phil@sandh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nymous FTP: sandh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WW: http://sand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IMSTAT -- Interactive Statist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a general-purpose statistical package, or would lik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-oriented,  mouse-aware  interface  to NLREG, I suggest you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STAT program written by Normand Pelad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STAT is a menu driven statistical  program  that  provides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 descriptive  and  comparative  statistics  and 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ridge" module to allow it to function as a "front end"  and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for NL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areware  version  of  SIMSTAT  is  available from the IBM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of CompuServe and from many  BBS,  or  you  can  conta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 at  the  address  below.   SIMSTAT  version 3.0 or la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use with NLREG.   You  must  also  have  the  "brid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 called  SIM2NL.  SIM2NL.ZIP is included on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registered version of NL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about SIMSTAT, contact: Normand Peladeau,  Proval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,   5000   Adam  Street,  Montreal,  QC  H1V  1W5,  Canad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[71760,2103], Internet: 71760.2103@compuserve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 (optional)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REG version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where you found NLREG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NLREG ($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order Mathplot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NLREG and order Mathplot ($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$5 to any amount shown above if the software is  being 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of  the  United  States.   I  cannot accept checks from non-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s.  Visa, MasterCard and American Express credit  card 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ccepted  but  a check, money order, or cash is preferr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 a credit card specify the  billing  name, 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return for registering, you will receive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, a laser-printed, bound  copy  of  the  manual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months  of  telephone  or e-mail support.  Your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will be refunded if you find  a  serious  bug  that 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: 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615-321-5929 (specify "To: Phil Sherrod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et: Phil@sandh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x87 coprocessor, 47              CONSTANT command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function, 11                   Constant variables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converge, 44              CONSTRAIN statement, 20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, 57                CONTINUE statement, 33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 function, 11                  Convergence criter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ve algorithm, 43             Convergence failures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CTOL value, 43                   Cooling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 growth curve, 48              Copyright notic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 resistance, 55                 CORRELATE statement, 22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erator, 10                   Correlation matrix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statement, 23            COS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cosine function, 11            Cosecant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sine function, 11              COSH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tangent function, 11           COT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operators, 9            COVARIANCE statement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                            CSC function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, 19                 CTOP function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, 19              DATA statement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order, 19               DATASKIP statement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s, 20                  DEG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 function, 11                  Degrees for functions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, 58                            Degrees to radians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operators, 10, 32       Dependent variable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n. of Shareware Prof., 58       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ic function example,          average,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   definition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 function, 11                     maximum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ddress, 58                 Diode current exampl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gression test, 30, 39        Disclaimer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deviation, 38              DO statement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 tree example, 50               DOMAIN option, 25, 28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s example, 55             DOUBLE statement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sel function, 13, 15            DPMI support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function, 11                  Durbin-Watson statistic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I function, 11                 EI2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histochrone, 55                EIC1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ement, 33, 34            EIC2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-in functions, 11             EL1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constant, 11              Elliptic integral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 example, 55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us of variations, 55         ERF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 function, 11                  Examples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byshev function, 15                AIDS growth curve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lar regression, 52               asymptotic funct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peyron's equation, 49              AVL tre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operator, 10                    ballistics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s, 15                     boiling water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18                          circular regression,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16                          cooling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operators, 10              diode current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ss to polar, 11                  fire station location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58, 61                    function minimization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operator, 10              linear regress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, 22              lunar lander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statement, 22, 38          magnet force,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time path, 55           Listing file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variate, 48                LOG function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exponential, 49        Log gamma function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wise function, 50          LOG10 function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atic equation, 48          LOG2 function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wave, 49                 Logical operators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statement, 49             Logistic curve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 function, 12                   Lunar lander example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tion operator, 9         Magnet exampl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minimization, 53        Marquardt algorithm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value, 41                        Mathplot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function, 12                   MAX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ial function, 12             Maximum values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convergence, 45, 56          MIN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te differences, 55             Minimization algorithm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 station example, 53           Minimization problem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function, 12                 Model/trust reg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atement, 34                  Modulo operator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inimization, 53          Multi-user operating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tatement, 21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11                      Multiple determination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 function, 12                 Multivariate regress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I function, 12                Mutually dependent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LN function, 12               Natural log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uss-Newton algorithm, 43         Negative exponential, 2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th curve, 48                   Networking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 function, 12                   NLREG environment variable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ssian, 43                        NLREG.DOC file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cosine function,        NLREG.EXE file,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           NLREG.FON file, 4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sine function, 15       NLREG.LJF file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tangent function,       NOECHO statement,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                NORMAL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tatement, 32                   Normal probability plot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, 16                  NOT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statement, 16             NPD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lete beta function, 11       NPLOT statement, 8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s, 7              autocorrelation test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s, 6                    options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NLREG, 4                Numeric constants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unction, 12                   Numeric coprocessor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, 58, 61                   OBS system variable, 7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gamma function, 12        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statement, 23              assignment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0 function, 13                       comma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1 function, 13                       comparis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 function, 13                       conditional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, 6                           logical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, 4, 57               precedence of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 31                     subscript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squares regression, 2        OR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nberg-Marquardt, 43            Order form,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47                         OUTPUT statement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regression, 1, 3            PARAMETER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48                        function minimization,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statement, 18           Residu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A function, 13                    plotting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issues, 47                average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 data, 40                     definition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 constant, 11                       maximum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wise function example,        RFCTOL value,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                     Root finding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statement, 7, 24              ROUND function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25                     RPLOT statement, 8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                                 autocorrelation test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function, 25              options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obability, 30          RTOPA function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ual values, 28             RTOPD function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 31                  R^2 statistic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ter, 26                     S&amp;H Computer Systems, In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, 32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r to compass, 14               Scatter plots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r to rectangular, 14           SEC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nomial equation example,       Secant function,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SEL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statement, 24              SET command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recision output, 37      Sherrod, Phillip H.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f operators, 10        SIM2NL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system variable, 6,      SIMSTAT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 24                     SIN function, 15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OLUTION statement, 31          Singular matrix problems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 function, 13                SINH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(F), 41                        SPLOT statement, 7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(t) value, 38                     options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mits, 47                 SQRT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C function, 14                  Square wave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X function, 14                 Standard deviation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Y function, 14                 Standard error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function, 14                 Statements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atic equation example,        STEP function,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STOP statement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 function, 14                   Subscript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 to degree conversion,       Subscripts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        Support of NLREG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s for functions, 23          SWEEP statemen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function, 14                   convergence failure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^2 statistic, 39                   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, 60                         function minimiza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ular to polar, 14              performance issues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file, 4               Symbolic constants, 7, 11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NLREG, 57              System variables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, 62              T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operators, 10           t statistic, 37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convergence, 44           TAN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der operator (modulo),       TANH function,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           TCP/IP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words, 6                  Theory of operat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                         Time series data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system variable, 6,       TITLE statement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 24                     TOLERANCE statement,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ge criter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notic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d function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 example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.NLR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or radians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Lite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distribution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statement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-covariance matri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rrays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atement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statement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window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 function,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