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cencing information for the 2.42 release of PRECCX.  Aug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Breuer   &lt;ptb@eng.cam.ac.uk,ptb@comlab.ox.ac.uk,ptb@dit.upm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ttier Compiler Compiler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 version of PRECC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turn a signed duplicate of this License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t may be not be recognized in law. A countersign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BETA release or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CX software within your company or government a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ansferable.  This allows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s many sites or networks as contracted for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Site License price schedule). 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of the licensor is not allowed, although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r with the utility may b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quired for valid possession in law of an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, including a BETA test version.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greement of the licensor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 cost for a BETA version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, Arth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grants [ NAME 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CCX - a PREttier Compiler Compiler (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by as many users/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without the permission of Pete Breuer, is expres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Peter Breue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United Kingdom of Great Britain and Northern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competent jurisdiction located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NAME: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 CITY ]  STATE:  XX   ZIP CODE: 00000 COUNTRY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ter Br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 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