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lcome to BGI-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Jeff Napier &amp; Anoth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1.0, feel free to copy  and  distribu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all files  are  intact  and  unchanged.   Syso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ors are encouraged. 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is packag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BGI-Dra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for  Borland/Turbo Pascal and C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in graphic modes using  the  standard  Borlan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 (BGI).  (GRAPH.TPU or GRAPHICS.LIB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GI drivers or .CHR fonts).  It  is  essentially  a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like many others, but the resulting files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source  code  files,  ready  to  paste  right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!  Now, instead of creating opening  screens, 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  backgrounds,   sprites   and  other  artisti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by compiling, editing and  compiling  again,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over  again,  you  can simple draw them, and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source code for immediate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graphic image creating and edi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mpose melodies and add sound effects to you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BGI-Draw's  built-in  melody  composition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library.  There is also a  timing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I-Draw  can  also  be  used  to create .PCX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 PCX format  is  one  of  the  leading  standa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mapped graphics files for IBM Pcs, and can be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,  DTP  and  other  programs,  as  well  as  b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f you have code or library files  to  display 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I-Draw  works  with Borland/Turbo C/C++ versions 1.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through 3.1, and with Borland/Turbo Pascal version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 7.0,  or  possible  even   later.    It   doe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lly  work  with  Microsoft  compilers,  Mix Powe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Basic or other products, but  you  may  still 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,  if  you don't mind finding and replacing Borland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ing with source code strings specific to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I-Draw works in any computer  in  which  your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, using the same graphics card, disk drives, et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t least 512k RAM.  A mous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I-Draw specifically supports 8 standard graphics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640 x 200 x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320 x 200 x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 640 x 200 x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 640 x 350 x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ules 720 x 348 x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 640 x 480 x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 320 x 200 x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VGA 640 x 480 x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have  a  requirement to work in an unu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 this list, you can still  use  BGI-Draw,  by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ing  yourself  to the number of colors or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  by   your   chosen   mode.    Of   course,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resolution modes are only available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bility of suppo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orland  compilers  do not come with 256-color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, but they are available through third party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BGI-Draw supports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GI-Draw  is  freeware.   You   may   use   it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.   However, we recommend you register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the advertising at the end of the  program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a  version  with  the  latest featur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price is $29.95, which includes free post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 enclosed  with  your BGI-Draw package are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SPACE.EXE and STRIP.EXE, which you can us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remove  spaces from the left of every line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is is useful in creating  uniform  indent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of code which you might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ff  Napier,  Another  Company, and all parti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BGI-Draw will not be responsible for your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 Use  it  at your own risk. Please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on the floor where someone may tr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