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W I D E B U 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 1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4 Vincent Penquerc'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ILL REFER TO VINCENT PENQUERC'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REFER TO WIDEBUF, INCLUDING THE PROGRAM ITSELF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AND ANY FILE IN THE ORIGINAL WIDEBUF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HEREBY DISCLAIMS ALL WARRANTIES RELATING TO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EXPRESSED OR IMPLIED, INCLUDING WITHOUT ANY LIMITATI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ILL NOT BE LIABLE FOR ANY SPECIAL, INCIDENTAL,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 OR SIMILAR DAMAGES DUE TO LOSS OF DATA, DAMAGE OF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REASON, EVEN IF THE AUTHOR WAS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LOSS OR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DOCUMENTATION ARE RELEASED "AS IS" AS SHAREWAR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BY THE AUTHOR, AND ALL RIGHTS AND OWNERSHIP ARE KEP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YOU MAY USE IT, COPY IT, AND GIVE IT TO ANYBODY AS LONG 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DOCUMENTATION COPYRIGHT 1994 VINCENT 'INDY' PENQUERC'H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QUOTED PRODUCT AND COMPANY NAMES ARE TRADEMARKS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What is WideBuf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Using Wide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What is WideBuf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eBuf is a small resident program that increases the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. It uses standard BIOS memory locations to set the new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nsure compatibility with other programs. Note that since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s the keyboard buffer to fit in the segment 40h, WideBuf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ed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WideBuf, you will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8088 based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S 2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deBuf might not work with elderly BIOSes, before 1982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uter is equiped with one of these BIOSes, you should change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only very few machines should be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Using Wide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type WideBuf at the DOS prompt, and if the buffer can be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then have a bigger buffer, allowing to type without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you are running to be ready for input. WideBuf's 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ly invisible to the user, so you don't have to chang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our way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eBuf has several possible command line options. These ar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ed after the name of the program. The case of the letter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ce, as WideBuf checks for both upper and lower cases. Al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may be browsed by entering one of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EBUF -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EBUF -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nload WideBuf from memory, the following command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EBUF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U' stands for 'Unload'. To set the keyboard buffer siz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EBUF -B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B' stands for 'Buffer'. The number represented by n is 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, and can range from 15 to 10000. It is the size of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by WideBuf in keys. Since a key is represented by two by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, the allocated memory will be twice the buffer size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is 80 so little memory is allocated while allowing you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keystrokes. Note that the space between the 'B' and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ation can be omitted, for calling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EBUF -B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install WideBuf with a huge 1000 keystroke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flush the keyboard buffer, use the 'F' switch. All key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loading of WideBuf will be discarded. By default, these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in the new buffer before any new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EBUF 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want to change the typematic delay and/or rate. To do so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'T' switch. You need to specify the delay and the rate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t, with a comma between them. The following example shows how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EBUF -T250,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lay must be one of these four numbers: 250, 500, 750, 1000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the delays in milliseconds before a depressed key will begi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eated. The rate must be between 1 and 32. This number is a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ctor, with this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actor    characters per seco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               30.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               26.7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               24.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        2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               20.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               18.5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               17.1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            1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9               15.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0              13.3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1              12.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             1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3              10.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4              9.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5              8.6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6              8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7              7.5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8              6.7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9              6.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            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1              5.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2              4.6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3              4.3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             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5              3.7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6              3.3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7              3.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8              2.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9              2.5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0              2.3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1              2.1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2              2.0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elect the messages language using the 'L' switch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language you want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EBUF -L SPAN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upported languages are English (default), French and Spa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are some problems you may encounter running WideBuf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ions and/or ways to prevent these problems.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s, read thoroughly this section, you may find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: I get the message: 'Error in option: 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You misused an option or used an invalid option. Check th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specified switch in the 'Command lines options'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: I get the message 'WideBuf is already installed in memor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: You tried to load WideBuf in memory but it detected a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aded copy of itself in memory. It is likely to be a multiplex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flict, so try removing your TSRs one by one to find which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uses the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: I get the message 'Couldn't allocate memory for buff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: DOS reported an error trying to allocate memory reques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deBuf. This can be cause of a lack of memory or because DO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mory control blocks are destroyed. This error is a DOS o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be very r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: I get the message 'Not enough memory in segment 40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BIOS needs the keyboard buffer to fit in the segment 40h. If Wide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't put it entirely in this segment, it will fai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ince it wouldn't work. Try to load WideBuf before other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SRs that would take memory in segment 4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: I get the message 'WideBuf is not installed in memor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You requested WideBuf to unload itself from memory, but no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of itself was found. It may be a multiplexer conflict.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 other resident programs you have loaded to find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uses the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: I get the message 'WideBuf can't be uninstalled 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: You loaded another program after loading WideBuf or you clos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S session you ran WideBuf from, so WideBuf would put your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an unstable state unloading itself. So it warns you and rem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memory. Try removing TSRs you loaded after WideBuf, then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oad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ny bug reports, comments, flames or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, feel free to write me at the following E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nquerc@merlin.enssat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via 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ncent Penquerc'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, rue d'Eco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5200 Re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no registration fee for this program since it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if you find it useful, I would appreciate very much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send me a little sum of money (no checks ple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21  September 8th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national characters in spanish and frenc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2   April 20th 1995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typematic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1   September 21st 1994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'F'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languag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0   September 19th 1994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rst version of WideB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