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PMILIB - DPMI Interface Library (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7,98  TMT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hor: Vadim Bodrov, TMT Develpo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OS  Protected  Mode  Interface  (DPMI)  was defined to al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to  access  the extended memory of PC architectu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maintaining system protection. DPMI defines a specific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BIOS calls that can be made by protected mode DOS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fines a new interface via software interrupt 31h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programs  use  to allocate memory, modify descriptors,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software,  etc.  Any  operating  system  that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 DOS  sessions  should  be  capable of supporting DPMI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ng  system  security.  Some  DPMI  implementations 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 protected  mode  programs  in  independent virtu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DPMI applications can behave exactly like any other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can, for example, run in the background or in a window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vironment  supports  these  features).  Programs  that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 mode  also  gain all the benefits of virtual memory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32-bit flat model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PASCAL uses the PMODE.EXE extender by Tran. This exten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ll functions of DPMI service! This is not relevant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under Microsoft Windows'95 or from MS DOS under a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QEMM), but in RAW DOS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DOSmemoryblock and MapPhysicalToLinear, will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MODE.DOC for more info. In the near future we expec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LIB PROCEDURES &amp; FUNCTION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learRmRegs (var Regs: TRm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clears (fills with zero) the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You must do it before you call any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it! See the TESTLBF.PAS and EXEC16.P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Byte (Seg: Word; Offs: DWord)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byte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Word (Seg: Word; Off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rGetDWord (Seg: Word; Off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dword value from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Byte (Seg: Word; Offs: DWord; Value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byte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Word (Seg: Word; Offs: DWord; Value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arPutDWord (Seg: Word; Offs: DWord; Value: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dword value to specified offset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segment (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C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GetD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Descriptors (NumberOfDescriptors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s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.  The descriptor(s) allocated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umberOfDescriptors -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Base selector (use SelctorInc to assc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Descriptor (Base,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from  the  task's  Local  Descriptor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DT) with specified Base an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ase - Specifi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- Specifi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free  descriptors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 through   the   Allocate   LDT  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gmentToDescriptor (Segment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convert  real mod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escriptors that are addressable b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lectorInc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s  such as  allocate LDT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 DOS   memory  can   return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   You must  call this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 that must  be added  to a select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escriptor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gmentBaseAddress (Selsctor: 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BaseAddress (Selector: Word; Bas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hanges the 32-bit linear bas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-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Limit (Selector: Word; Limit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limit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   -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electorAccessRight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access rights and type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SelectorAccessRights (Selector,Right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a protected mode program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rights and type fields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s   - 80386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Code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reateDataAlias (Selector: 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create  a code  descrip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 base and  limit as the specified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Data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Ali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the  descriptor 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scriptor into an eight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an 8 byte buffer to rece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escriptor (Selector: Word; var Descriptor: TDescripto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opies an eight byte buffer into the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a 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  - Define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or - Pointer to  an 8 byte 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ateSpecificDescriptor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is  used   to  allocate  on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DOSmemoryBlock (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 It  returns both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nd one or more descriptor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applications to acces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 in its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and a selector in its low-or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DOSMemoryBlock (Selector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ocate DOS Memory 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 -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sizeDOSmemoryBlock (Selector: Word; NewSize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to grow or shrink a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 allocated through  the  AllocateDOSmemor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ewSize - New blo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-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Alloc (SizeInBytes: DWord)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allocate a block of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ree  memory pool.  It  returns real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f alloce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izeInBytes -  Number of byte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aragraph-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o get access to allocated DOS memory block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e returned Paragrapf-segment by 16 and add _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kDOSPointer (Segment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:=DWord(Segment)*16+_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makes a protected mode pointer on a given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DOS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DOSMemoryFree (Segment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memory  that was alloc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emory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gment - Real mode segment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emoryAlloc and DOSMemoryFree functions uses Int 21h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DPMI function 100h, which is not supported by P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DOSMemoryAlloc and DOSMemoryFree will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RealModeIntVec (IntNo: Byte; var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the  value of the current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RealModeIntVec (IntNo: Byte; RSeg,ROfs: 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s the value of the current task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terrupt vector for the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eg - Segmen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fs - 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xceptionHandler (ExpFault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exception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: Selector,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ExceptionHandler (ExpFault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allows protected  mode  appl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processor  exceptions that are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PMI  environment.   Programs may  wish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such  as not present segment  faul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therwise generat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ExpFault -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,Offs - Selector, 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IntVec (IntNo: Byte; var Sel: Word; var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returns  the  ParPointer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 interrupt  handler 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,Offs - Selector,Offset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DPMIIntVec (IntNo: Byte; Sel: Word; Offs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 sets  the  address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 - Pointer of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alModeInt (IntNo: Byte; 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simulates an interrupt in real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voke  the  CS:IP  specified  by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vector   and  the  handler  must  retur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IntNo -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Far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 far return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llRealModeIRet (var Regs: TRmRegs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calls a real mode procedure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ust execute an iret when it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egs -  TRealReg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llocRealModeCallBack (PmProcSel: Word; PmProcOffs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CallStructSeg: Word; RmCallStructOff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used  to obtain  a  uniqu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:OFFSET that will transfer control from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Selector:Offset of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Segment:Offset of real mode c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eeRealModeCallBack (RmCallAddr: DWord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frees a real mode call-back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llocated  through the allocate real mod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RmCallAddr - Real mode call-back addres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PMIVer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 version  of  DPMI  service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Version of DPMI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    :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FreeMemoryInfo (BufferPtr: Pointer)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unction  is  provided  so  that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 can   determine  how   much 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 Under DPMI  implementation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, it is important to consider iss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mount of availabl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BufferPtr -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pPhysicalToLinear (PhysAddr, SizeInBytes: DWord)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b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to convert a physical address into a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ar  address can  then be  used to  acces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PhysAddr    -  Physical addres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InBytes -  Size in bytes of block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if successful: Pointer to linear addres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: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is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dis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nable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will enable  the virtual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 the previous state of the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nterruptState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disable return stat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: Virtual interrupt st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