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9588249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0186925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7304193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7785725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9003211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60683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3397411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0116003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1609403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23653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0432265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0126096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1474520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3659010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