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9581254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2875306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7804672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7970526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7681587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2473793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3246895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704005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6437887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2929216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513760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2613673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4594133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6653966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