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 compiler has some rudimentary C++ support.  It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loaded functions (but not the overloa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ariable declaration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unction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tricter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mproved init of static pointers and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etailed C++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C++ keywords aren'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se features use the extension .CPP on your input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