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yz@$] 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t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by zip.  zip version 2.0 is compatible with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KUNZIP 1.10  cannot  extract  file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2.04  or zip 2.0. You must use PKUNZIP 2.04g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p1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gunzip which is provided  in 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zip archive does not  contain 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the extension .zip is added. If the name alread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 extension other than .zip the existin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o not create entries in the  zip  archive  f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 Directory  entries  are created by defau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attributes can be saved in the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and -x and can include several options.)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is a shorthand for -x "*/" but the latter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default in the ZIP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zip archive. This option can be  use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  of  the  archive  are  missing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work, so you MUST make a  back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 in  -FF  the 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 damaged  archive  are 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special signatures  to  identify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archive  members.  The 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if the archive is not too  much  damag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f  it  has  only  been truncated,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option will recover  archiv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  transferred  in 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After the repair, the -t option  of  unzi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some files have a bad CRC. Such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; you can  remove  them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only the files that end in 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and  its  subdirectories.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oes not allow  recursion  in  directori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urrent one.) The backslash avoi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ubstitution, so that  the  name  mat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zip at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 (junk  the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store directory names. By default,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full path (relative to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 which  cannot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recommended to use it in combination with 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archive 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clude only a specific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directory foo and its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to the specify the pattern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 You  should  not use -r with the name "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tches ".." which will attempt  to  zi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ystem and hidden files. This option is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n some systems only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 mode.  Display  a  progress  indicat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ave VMS file attributes. This option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only;  zip  archives created with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use only the most recent version of 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the shell filename  substitution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ing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Include the volume label for the the driv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to  be compres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volume label or to force a specific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ffective on some  systems  only 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r -i (include) options, on the list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, by using backslashes or quot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not to do the name expansion.  In  general,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n the list of files to do, i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in the file system.  If it finds  it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it to the list of files to do.  If it does no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the name in the zip archive being modifi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ists), using the pattern matching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f present.  For each match, it will add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be processed, unless this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iven with the -x option, or does  not  match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 is not compatible with PKUNZIP 1.10. Use zip 1.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2.0 must not be updated by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ZIP 1.10, if they contain encrypted members,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duced in a pipe or on a  non  seekab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ld  versions  of  zip or PKZIP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correct format.  The old  versions  can  l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e  zip  file  but  cannot  extrac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the new compression algorithm)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ncryption  and use regular disk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3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 Kai  Uwe  Rommel,  Igor Mandrichenko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h.  Permission is granted to any individual  or 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 use, copy, or redistribute this softwar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riginal files are includ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bug  reports  and  comments   by 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ruhiko Okumura and Leonid Broukhis for  provi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deas for the compression algorithm; to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Rich Wales, Hunter Goatley and Mark Adl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ling  list and ftp site for the INFO-ZIP group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importantly, to the INFO-ZIP group  itself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infozip.who) without whose tireles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ing efforts a portable zip would not have bee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  Finally  we  should  thank (blame) the firs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, David Kirschbaum, for getting us into  this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place.  The manual page was re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. P. C. Rodg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