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he command line options, System V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ption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:= SW [optLetter]* [argLetter space*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 is either '/' or '-', according to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SDOS switchar (int 21h function 3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space before any optLetter or arg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/arg letters are alphabetic, not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Letters, if present, must be matched 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gLetters, if present, are found in optionS followed by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gument is any white-space delimited string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nclude the S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per and lower case let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multiple option clusters on a command l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SW, but all must appear before any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(arguments not introduced by SW).  Opt/arg let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: it is up to the caller to decide if tha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SW appearing alone as the last argumen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d-in sequence SWSW ("--" or "//") causes itself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line to be ignored (allowing non-options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witch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*optionS allows valid opt/arg letters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Letters are followed with ':'.  Getopt ()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character found, or EOF if no more opti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  <w:tab/>
        <w:t xml:space="preserve"> If option is an argLetter then the global opta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argument string (having skipped any white-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optind is initially 1 and is always left a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xt argument of argv[] which getopt has not tak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--" or "//" are used then optind is stepp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before getopt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, that is an SW char precedes an unknown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etopt() will return a '?' character and normally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via perror().  If the global variable opter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lse (zero) before calling getopt() then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MSDOS switch char is '/' (the MSDOS no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ptionS == "A:F:PuU:wXZ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'P', 'u', 'w', and 'X' are option letters and 'F', 'U',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llowed by arguments.  A valid command line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mmand  /uPFPi /X /A L s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u' and 'P' will be returned as isolated op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F' will return with "Pi" as its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X' is an isola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A' will return with "L"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omeFile" is not an option, and terminates getO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may collect remaining arguments using argv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