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PGGOLD FOR DOS (PREVIOUSLY WPCGO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1994, NOVELL INC., OREM, UTAH,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MODIFICATION IS PERMITTED, AS LONG AS THE ORIGIN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PRESERVED AND MODIFICATIONS ARE CLEARLY MARKED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T YOUR OWN RISK.  NO LIABILITY IS ACCEPTED BY NOVEL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SR causes real (unique) NumLock scan code to be returned to DO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ggling the NumLock state.  It is not perfect, but it works.  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S-DOS Kermit, the scan code is \325.  This differs from the GOL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replicates the F1 key scan code, \315.  Thus with WPGGOL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your F1 and Num Lock keys for differe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GGOLD.COM should be placed into a directory with the other program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Kermit, with which it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ust be (re)loaded onto the DOS machine after each reboo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.  This can be accomplished by executing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and/or adding it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GGOLD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ading should never be done from a program or a secondary 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n top of a running program.  Loading this TSR consumes about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conventional memory which is never returned to the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st loaded, the interception of the NumLock key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is loaded, the TSR's NumLock interception and repor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t any tim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GGOLD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bled at any tim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GGOLD 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automatically executed by the vmswp313.ini Kermit 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ping script if WPGGOLD.COM is on the executable environment path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aded, and "set terminal apc unchecked" has been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WPGGOLD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