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uide to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cumentation is spread over several plain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oc directory. For each .doc file in the euphoria\d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rresponding .htm file in the euphoria\html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ype guru to quickly search for relevant information from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should start with euphoria\readme.doc (euphoria\readme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installing Euphoria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- Instructions for install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ollowing files first, if you want to learn to program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man.doc    - The manual for the Euphoria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  - Documentation for all of the Euphoria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2do.doc   - Some things you can do to get started with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doc  - A discussion of the differences between the fou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Euphoria runs on, i.e. DOS32 (ex.exe) vs. WIN32 (ex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. Linux (exu) vs. FreeBSD (exu)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ion of how to interface Euphoria programs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files can be read any time,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doc  - The Euphoria Database System (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c.doc       -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ing.doc   - Multitasking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doc        - Documentation for the standard Euphoria editor,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A list of the most 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doc      - Describes bind.bat and shroud.bat options for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o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.doc   - 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notes.doc  - A description of what's new in the current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previous releases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.doc       - Web-based Programming using CGI an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doc         - Propaganda aimed at C/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ubdirectories under \euphoria have a .doc file that describ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