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ing the AES with Pacif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 PPDAES.PRJ is used to generate the AES. To compil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LDIV.OBJ and LMUL.OBJ; these files are part of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o extract them, edit GETLDIV.BAT so that LIBDI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Pacific C library directory (eg: C:\PACIFIC\LIB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ETLDIV.BAT to extract the objec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