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: 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/SYSTEM/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LOCK SPEED (MHz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OS-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/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  -DUNIX -DSMALL -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8.8 sec = 43.6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small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2.9 sec = 46.7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2 -fomit-fram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small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3.0 sec = 46.7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2 -finlin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small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3.2 sec = 46.6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hourstone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2.4.5, gcc -DUNIX -DSMALL -O2 -funroll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  small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12-ply position after 444333377755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 7 (+)  work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322 pos / 82.3 sec = 47.0 Kpo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rate = 0.9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0.211  &lt; 0.422  = 0.059  &gt; 0.054  + 0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765</w:t>
        <w:tab/>
        <w:t>376940</w:t>
        <w:tab/>
        <w:t>173046</w:t>
        <w:tab/>
        <w:t>174816</w:t>
        <w:tab/>
        <w:t>121323</w:t>
        <w:tab/>
        <w:t xml:space="preserve"> 70603</w:t>
        <w:tab/>
        <w:t xml:space="preserve"> 38079</w:t>
        <w:tab/>
        <w:t xml:space="preserve"> 19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741</w:t>
        <w:tab/>
        <w:t xml:space="preserve">  4853</w:t>
        <w:tab/>
        <w:t xml:space="preserve">  2393</w:t>
        <w:tab/>
        <w:t xml:space="preserve">  1147</w:t>
        <w:tab/>
        <w:t xml:space="preserve">   537</w:t>
        <w:tab/>
        <w:t xml:space="preserve">   291</w:t>
        <w:tab/>
        <w:t xml:space="preserve">   116</w:t>
        <w:tab/>
        <w:t xml:space="preserve">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</w:t>
        <w:tab/>
        <w:t xml:space="preserve">    16</w:t>
        <w:tab/>
        <w:t xml:space="preserve">     3</w:t>
        <w:tab/>
        <w:t xml:space="preserve">     2</w:t>
        <w:tab/>
        <w:t xml:space="preserve">     3</w:t>
        <w:tab/>
        <w:t xml:space="preserve">     1</w:t>
        <w:tab/>
        <w:t xml:space="preserve">     0</w:t>
        <w:tab/>
        <w:t xml:space="preserve">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  <w:tab/>
        <w:t xml:space="preserve">    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