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23-Feb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8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field Development Systems (DDS) MICRO-C is a compact,  por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uitable for code development targeting small 8  or  16 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At the time of this writing,  versions of the compiler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which produce code for the 68HC08,  6809,  68HC11,  68HC1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HC16, 8051/52, 8080/85/Z80, 8086 and 8096 processor fami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 describes a version of MICRO-C,  which runs 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code for the IBM PC family of desktop computers. Includ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ckage  is  a  complete  implementation  of  MICRO-C,  with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hensive library suitable for the PC. This implement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requires a Microsoft (MASM) compatible assembler and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versions  of  the  compiler  are  designed  for  "embedd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.  This means that  the  code  produced  by  the  compil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able,  and does not require that it be run  under  any 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. These compilers are completely configurable 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run  the  compiled  code  in  almost  any  hardware/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 imaginable.  These  packages  also  include  their  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 linker and debugger.  No other software  is  requi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code for the target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MICRO-C   "package"   (software   and   documentation)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ed, and all rights to it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field Development Syst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31044   Nepean,  Ontario (Canada)   K2B 8S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wwww.dunfield.com  FAX: 613-256-5821  BBS: 613-256-62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Document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ventions are used 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ext&gt;          - Text shown in angl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the user MUST supp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text]          - Text shown in square braces indicates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that are option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        - Multiple options may b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[,CPU ...]:  - Indicates a section or note that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the indicated CPU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Code Port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ew exceptions,  this compiler follows the syntax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andard"  UNIX compiler.  Programs  written  in  MICRO-C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with few changes under other "standard"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1 Unsupport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currently support the following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'C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Long / Double / Float / Enumerated data ty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def and B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32 bit "long" number functions are supported via libr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calls. These may easily be modifi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.2 Addition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provides a few additional  features  which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ways included in "standard" 'C'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signed character variables, Nested comments, 16 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constants, Inline assembly code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Setting up 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 you  have  installed  the  files  from  the 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s (See READ.ME on the diskette(s) for instructions)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  few  simple  steps  that  should  be  taken  to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etup the MCDIR and TEMP  /  MCTMP 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the section entitled "THE COMMAND CO-ORDINA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dd the MICRO-C home directory to your DOS  'PATH'  if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ble to run the MICRO-C compiler and  tools  from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directori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sure that a Microsoft (MASM)  compatible assembler and lin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vailable on your system,  and are located  in  eith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,  or in some other directory along 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MCSETUP utility to  generate  the  CC.COM,  LC.BAT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86.IDE files used to run the compiler,  assembler and link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use an assembler/linker that  is  not  known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,  see the comments  near  the  beginning  of  CC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reated  by  MCSETUP)   for   details   on   customiz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/link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verything is installed and configured correctly,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to begin using the compiler. There are three ways to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Integrated  Development  Environment  (DDSIDE),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enter,  compile and debug your  programs  from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menu based environment. Complete documentation on DD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in the DDSID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the  "one  step"  COMMAND  CO-ORDINATOR  (CC)  to  ru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er from the DOS prompt  with  a  single  command.  CC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ribed in detail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un the individual steps of the compiler separately. This gi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the maximum control of the compiling process,  but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ed for the novice user.  Complete descriptions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ation  steps  and  commands  are  given  later  in 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he compil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five  programs  which  work  together  to 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 MICRO-C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PROCESSOR  (MCP)  takes the original  'C'  source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MACRO expansion and incorporates the contents of 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to  get  a  "pure"  'C'  output  file.  A   less  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is also contained inside the COMPILER,  which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to  be  skipped  for  programs  which  use  only 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processo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 (MCC)  reads  a  file  containing  a  'C'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and translates it into an equivalent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MIZER (MCO) reads the assembly language outpu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identifying and replacing "general"  code produ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with more efficient code which is equivalent in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.  This step is optional,  allowing  you  to  choose 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compile time and greater progra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SSEMBLER  (MASM or compatible)  takes the assembly 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PILER or OPTIMIZER,  and produces an OBJECT FIL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the executable code and external reference  map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KER  (LINK or compatible)  combines the executable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BJECT FILE with code from other programs which it 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 any  LIBRARY  functions),  to   produce   a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-alone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BM/PC ASSEMBLER and LINKER are not included in  this  dem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, and must be supplied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HE COMMAND CO-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is a utility which co-ordinates the  execution  of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each step of the compilation process to provid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ne step" compila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The C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'CC'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 &lt;name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      - produce ASSEMBLER (.ASM)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'C' source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Fold identical string consta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K      - KEEP all temporary files (do not dele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Generate assembly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M      - Produce MODULE (.OBJ) outpu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      - OPTIMIZE the output code (using MCO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      - use the extended PRE-PROCESSOR (MC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QUIET mode (suppress informational messag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Include symbol info as comments in ASM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=mcdir - specify MICRO-C ho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=TS    - Specify memory model to use: (Tiny or Smal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=mctmp - specify prefix for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=xx - Predefine macro symbol (use with -P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xecuting the sub-commands,  CC will search the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,  as well as any directories  specifi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PATH'  environment variable.  Libraries are accessed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home director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 'MCDIR'  is examined to  determ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th to  the  MICRO-C  home  directory.  If  MCDIR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d, CC will assume the string '\MC'. You may overrid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by using the 'h='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mediate  results  from  each  command  are  stored 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mporary" files,  which are fed as input to the nex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files will be deleted once they are no longer need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 in the case where a command fails.  When  this  happe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emporary file which  was  being  used  as  input  to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ill not be deleted, allowing you to examine i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of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vironment variable 'TEMP' is examined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 which to place temporary files. If you wish to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fferent directory or a special prefix on the tempo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,  you may override  'TEMP'  with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MCTMP'. Note that to allow the use of prefix characte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, 'MCTMP' is pre-pended to the file name exactly as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efined.  You may override either directory prefix b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t='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example  'SET'  commands suitable for inclusion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UTOEXEC.BAT file,  of an IBM/PC based MICRO-C system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the home directory in  'C:\MC',  and a TEMP directory o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MDISK as drive '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DIR=C:\M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MCTMP=D:\TEMP\      (Note 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DO NOT put spaces WITHIN or AFTER the SE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A'  option  causes  CC  to  bypass  the  linker 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er, and produce assembly source code as the output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ame&gt;.ASM  (an executable file is NOT generated). 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disables  '-L -M and M='.  If the  '-C'  option is 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,  the output file will contain the 'C'  source co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of comments.  NOTE:  This will also restrict the optimiz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operate only on sections of code produced by  a  single 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-S is used,  information about the C symbols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as "special"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F'  option causes the compiler to  "fold"  its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ol  (the area of memory where string constants  are  stor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ans that identical strings  not  contained  in  explic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, will occur only once in memory.  Since most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ver modify such strings, it is usually safe to do this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that this is a violation of the 'C' standard  ("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Language"  page  181  -  "All  strings,  even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 identically,  are distinct"),  and it  is  possible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programs which will not work properly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-M'  option causes CC to bypass  the  link  step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 a linkable object  module  as  the  output  file  (.OBJ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). Use of this option disables 'M=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 programs executed by CC fail to complete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turn a non-zero exit code),  CC will show a message "PGM f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C)",  where PGM is the name of the offending program,  and R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t code value. Common exit code meanings under MSDO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Command not found (Check MCDIR, PA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Invalid directory (Check MCDIR, MCTMP, command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Out of file handles (Increase FILES= in CONFIG.SY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Bad filename      (Check MCDIR, MCTMP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4 - Program found errors during proc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5 - Program was invoked with incorrect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1 of the DDSIDE manual contains  a  complete 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OS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time that you have problems getting CC to run it's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 check the settings of the PATH,  MCDIR,  TEMP and MC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.  Make sure that  all  directories  in 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 and are accessible,  and that MCTMP  (if used) 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ing '\'  to separate the filename from the directory.  (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EMP is used,  CC automatically adds a '\' if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string does not end with one). If your TEMP spec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nusually long,  it may cause CC to  overrun  the  maximum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length,  since it is included multiple times i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Using multiple object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'LC'  command takes one or more object modules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C'  with the '-M'  option,  and links them with the libra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an executable module.  This module will be given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rst file specified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mpiling large programs which have more than  one 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 you must first compile all modules using 'CC' with the '-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,  and the use 'LC'  to link the resultant object fi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'-S' option may be used as the FIRST argument,  to cause L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ink in the SMALL model (.EXE file),  otherwise it lin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Y model (.COM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C FIRST -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C SECOND -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FIRST SECOND         &lt;-- TINY 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 -S FIRST SECOND      &lt;-- SMALL Mod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MICRO-C PROGRAM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contain a brief summary of  the  featur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implemented 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forms of constants are supported by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num&gt;       - Decimal number        (0 - 6553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&lt;num&gt;      - Octal number          (0 - 0177777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&lt;num&gt;     - Hexidecimal number    (0x0 - 0xffff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char&gt;'    - Character             (1 or 2 cha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string&gt;"  - Address of liter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"special" characters may be used within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or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n          - Newline (line-feed)   (0x0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r          - Carriage Return       (0x0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t          - Tab                   (0x0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f          - Formfeed              (0x0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b          - Backspace             (0x0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num&gt;      - Octal value &lt;num&gt;     (Max. three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x&lt;num&gt;     - Hex value &lt;num&gt;       (Max. two digi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&lt;char&gt;     - Protect character &lt;char&gt; from input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 may  include  the  characters  'a'-'z',  'A'-'Z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-'9',  and '_'.  The characters '0'-'9'  may not be us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in the  symbol  name.  Symbol  names  may  b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, however, only the first 15 characters are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char" modifier may be used to declare a symbol as an 8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otherwise it is assumed to be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: char input_cha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int"  modifier may be used to declare a symbol as a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value. This is assumed if neither "int" or "char"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: int ab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unsigned"  modifier may be used to declare a symbol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igned positive only value. Note that unlike some 'C'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ifier may be applied to a character (8 bit)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unsigned char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extern"  modifier causes the compiler to be aware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ence and  type  of  a  global  symbol,  but  not  gener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that symbol.  This allows the module being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erence a symbol which is defined  in  another  modu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r may not be used with lo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g: extern char getch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symbol  declared  as  external  may  be  re-declared  as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ternal at a later  point  in  the  code,  in  which  ca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or it will be generated.  This allows  "extern" 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inform the compiler of a function or variable typ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referenced  properly  before  that  symbol  is 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static"  modifier causes global symbols to  be 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 the file where they are defined.  Variables  or 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 as  "static"  will  not  be   accessible   as   "exter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s in other object files,  nor will they cause confli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uplicate names in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static int variable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pplied to local symbols,  the  "static"  modifier  ca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variables to be allocated in  a  reserved  area  of  mem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on the processor stack.  This has the effect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variable will be retained  between  call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It also means that the variable may be  initialized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time (just like global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register"  modifier indicates to the code generato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igh priority variable,  and should be kept where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get at.  See "Functions"  for a special use of  "regis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fining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register unsigned 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s declared with a preceding '*'  are assumed to be 16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s to the declar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g: int *pointer_n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names declared followed by square brackets  are  assu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arrays with a number of dimensions equal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[]'  pairs that follow.  The size of each dimension is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constant value  contained  within  the  corresponding  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g: char array_name[5][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certain conditions,  the first (highest)  array dim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be  left  unspecified.  Only  the  first  dimension  may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pecified,  because  the  compiler  needs  to  know  all 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s to perform indexing calculations. These cond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array is initialized in  the  declaration,  the 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set the  unspecified  first  dimension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value which will cause the array to be large enough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nitial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array is  a  function  argument,  no  actual  storag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, and the first dimension in not needed.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  calcuate  all  indexes,  but  since  the  actual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in not known,  the sizeof()  function will always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array is prototyped with "extern", the first dim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not  needed.  the  compiler  will  correctly  calculat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es,  but since the actual first dimension is not  known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of()  function will  always  return  zero.  If  the  array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ly redeclared with a first dimension,  the compil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it's internal tables,  and sizeof()  will return the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the array thereafter.  (Note that this is  the  only 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may redeclare an array with a  dimension  which  di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riginal prototy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"void"  modifier is a special case which means this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be used as a value.  It is usually used to indic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hich returns  nothing,  or  a  pointer  which  is 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g: void *point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lob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 declared  outside  of  a  function  definition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ed to  be  global  and  will  have  memory  perman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rved for them.  Global symbols are defined by nam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, allowing other modules to acces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variables may be initialized with one or more valu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expressed as a single array of integers REGARDLES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ize and shape of the variable.  If more than one valu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ed, '{' and '}'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g: int i = 10, j[2][2] = { 1, 2, 3, 4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rays are  initialized  in  the  declaration,  a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may be used as the first  dimension  size,  in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he size of the array will be determined  by  the 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: int array[] = { 1, 2, 3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ed global variables are automatically saved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de image,  insuring  that  the  initial  values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at run time. Any non-initialized elements of an ar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been partly initialized will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initialized global variables are not preset in any 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will be undefined at the beginning of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Local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s declared within a function definition are  alloc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tack,  and exist  only  during  the  execu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implify the allocation and de-allocation of stack sp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local symbols must be declared 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before any code producing statements are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initialization of non-static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in the declaration statement.  Since local  variab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o be initialized every time the function is entered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get the same effect  using  assignment  statements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type is assumed for  arguments  to  functions. 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explicitly declared,  otherwise they will be  un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cope of th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More Symbo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Global variables are defined outside of any fun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a;                     /* 8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char b;            /*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c;    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int d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e;                 /* also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f();            /* external function returning cha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c int g;               /* 16 bit signed, local to fil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h[2] = { 1, 2 };        /* initialized array (2 ints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a, b)                  /* "int" function containing cod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arguments are defined between function name and bod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                  /* 16 bit 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har *b;       /* pointer to 8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Local variables are defined inside the function bod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te that in MICRO-C, only "static" locals can be initializ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igned c;             /* 16 bit unsigned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char d[5];       /* 8 bit signed, reserved in memor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int e = 1;       /* 16 bit signed, initial value is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Function code goes here ...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0;                  /* Initialize 'c' to zero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cpy(d, "Name");      /* Initialize 'd' to "name"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Arrays &amp;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passes an array to a function,  it actually pa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INTER to the array.  References to arrays which are  argu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utomatically performed through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allows  the  use   of   pointers   and   arrays   to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changeable through the context of a  function  call.  Ie: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 passed to a function may be declared and used as a  po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pointer passed to a function may be declared and used as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are  essentially  initialized  global  symbols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executab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 any  valid  value  as  a  function  referen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ing  some  rather  unique  (although  non-standard) 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();     /* call function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();     /* call contents of a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)();       /* call indirect through variabl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var[x])();    /* call indirect through indexed array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x5000();       /* call address 0x500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accepts both the  "classic"  and  "modern"  format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 definition for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"classic" format,  only the argument names are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ckets following the function name.  The closing bracke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formal declarations for the arguments (in any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: int function(a, b, c) int a, c; char b;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"modern" format, complete declarations for EACH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nclosed in the brackets following the function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: int function(int a, char b, int c) { ..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ingle pass compiler, operands to fun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ed and pushed on the stack in the order in which  they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 leaving the last operand closest to the top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.  This is the opposite  order  from  which  m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push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unctions with a fixed number of arguments,  the  ord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perands  are  passed  is  of  no  importance,  beca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looks after generating  the  proper  stack  address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variables.  HOWEVER,  functions  which  use  a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rguments are affected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The location of the LAST arguments are known (as fixed off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stack pointer)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The symbols defined as arguments in  the  function  defin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 the LAST arguments instead of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is declared as  "register",  it serves a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and causes the accumulator to be loaded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passed whenever the function is called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know how many  arguments  were  passed  and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ocation of the first argu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Structures &amp; Un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s of other variable  types  can  be  organiz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S or UNIONS,  which allow them to  be  manipulated 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structure,  the individual  items  occur  sequentially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 and the total size of the structure is  the  sum  of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.  Structures are usually used  to  create  "records"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related items are grouped together.  An array of  stru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mmon method of implementing an "in-memory"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nion is similar to a structure,  except that the 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are overlaid in memory,  and the total size of the un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its largest element.  Unions are usually used to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block of memory to be accessed as different 'C' 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An example of this would be in handling a message 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emory,  in which a "type"  byte indicates how the remain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data should be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re are some example of how structures are  defined  and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ions are defined and used in an identical manner,  excep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ord 'union' is substituted for 'struct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with 'a,b,c &amp; d' as 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named 'mystruc'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No actual structure variable is defin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named 'data' using above templ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structure template 'mystruc', AND define a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structure variable named 'data'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b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 d; } 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Create an array of structures, a pointer to a structur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and an array of pointers to a structure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mystruct array[10], *pointer, *parray[1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set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.a = 10;   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[1].b = 10;  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er-&gt;c = 'a';  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ray[2]-&gt;d = 'b';     /* Pointer array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To read value in structure variable/member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.a;         /* Direct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data[1].b;      /* Direct array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ointer-&gt;c;     /* Pointer acces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array[2]-&gt;d;   /* Pointer array acces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Notes on MICRO-C structure 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s and Unions as implemented in MICRO-C are  simi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implementation of the original UNIX  'C'  compiler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ound by similar limitations,  as well  as  a  few  MICRO-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ones.  Here  is  a  list  of  major  differences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ed to a modern ANSI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structure and member names MUST  be  unique  with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ope of the definition.  A special case exists,  where  comm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names may be used in  multiple  structure  templates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y have EXACTLY the same type and offset into the  struc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also saves symbol table memory, since only one cop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ber definition is actually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pass entire structures to functions o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.  Like arrays,  MICRO-C  passes  structures  by  ADDRES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variables which are function arguments  are 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pointers.  For source code compatibility with compil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do pass the entire structure, if you declare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direct (non-pointer) structure,  the direct ('.') op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used to dereference it, even though it is actually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MUST  have  a  local  copy  of  the  structure,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(spt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*spt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 mystruc data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cpy(data, sptr, sizeof(data)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from  its  template  nam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 'struct'  keyword in  conjunction  with  the  'sizeo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.   In   the   above   example,   you   could 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izeof(data)' with 'sizeof(struct mystruc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obtain the size of a structure member,  you must  spec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n the context of a structure reference with another symb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of(variable.member) or sizeof(variable-&gt;memb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he current compiler allows almost any symbol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of the '.' or '-&gt;' operator in a 'sizeof',  however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s of the compiler may insist on a structure variable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ointer to structur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quite limited in its implementation  of 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tructures.  Such pointers are internally stored as poin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'char', and therefore dereferencing (*), indexing ([])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forms of pointer  arithmetic  (++,  --,  +,  -,  ...)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 not  perform  as  you  would  expect  them  to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.  The only meaningful things that can be done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 to a structure is assign it to another  variable,  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a function argument and apply the '-&gt;' operator to ac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vidual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 "increment"  a pointer to a structure to point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stru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tr += sizeof(struct mystru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to access the 'n'th structure from the pointe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tr + (n * sizeof(struct mystruc)))-&gt;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'struct'  and  'union'  keywords are not accepted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CAST.  This is most commonly used to setup a pointer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.  Since MICRO-C stores its pointers to structures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s to char, you can use (char*) as the typecast,  and 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ructure name by itself  (without  '.member')  acts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ner similar to a character array name.  With  no  opera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 of the structure is returned. You can also use '[]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ccess  individual  bytes  in  the  structure  by  index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doing so is highly non-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allows static or global structures to be initializ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claration,  however the initial values are read 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 of bytes,  and are assigned directly to structur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out regard for the type or size of its me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 data = { 0, 1, 0, 2, 3, 4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:1, B=0:2, C=3, D=4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INT and CHAR to switch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d/byte initialization within the valu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 mystruct data = { int 0, 1, char 2, 3 }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A=0, B=1, C=2, D=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encountered during structure initialization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ded as a series of bytes if byte initialization  (char)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ffect,  or as  pointers  into  the  literal  pool  if  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(int)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WORD ALIGN structure elements. When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or which requires word alignment,  it is the programm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onsibility to maintain alignment,  using filler byte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tro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ntrol statements are implemented in MICR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(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(expression; expression; expressio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expres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constant_expression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: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Notes on Control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ny "statement" may be a single statement or a comp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closed within '{' and 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All three "expression"s in the "for" command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f a "case" selection does not end with "break;"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ll through" and execute the following cas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Expressions following 'return' and 'do/while' do not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ntained in brackets (although this is per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Label names may precede any statement, and must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id symbol name, followed IMMEDIATELY by ':' (No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llowed). Labels are considered LOCAL to a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and will only be accessible within the sco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The 'asm' statement used to implement the inline assemb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guage capability of MICRO-C accepts two form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"...";      &lt;- Assemble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m {           &lt;- Assemble multipl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Expression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xpression operators are implemented in MICRO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U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Neg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- Bitwise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           - Logical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          - Pre or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         - Pre or post 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In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Addr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of      - Size of a object or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ype)      - Typec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Binary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    -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    -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- Multipl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       - Di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        - Modu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           - Bitwi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- Bitwi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- Bitwise EXCLUSI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         - Shift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         - Shift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          - Test for 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=          - Test for inequ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       - Test for great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       - Test for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=          - Test for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=          - Test for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&amp;          - Logic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|          - Logic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          -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=          - Add to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=          - Subtract from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=          - Multiply by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  - Divide by and reassig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=          - Modular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=          - AND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=          -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=          - EXCLUSIVE OR with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=         - Shift left self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=         - Shift right self assig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expression "a &amp;&amp; b" returns 0 if "a" is zero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"b" is returned. The "b" operand is NOT evalua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"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expression "a || b" returns the value of "a" if it is not 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the value of "b" is returned. The "b" operand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d if "a" is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Other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- Ends 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       - Allows several expressions in one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symbol names in multiple declara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constants in multi-value initializ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Separates operands in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- Conditional expression (ternary oper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- Delimits labels, ends CASE and separates conditiona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- Access a structure member direct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         - Access a structure member through a po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         - Defines a BLOCK of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        - Forces priority in expression, indicates function ca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        - Indexes arrays. If fewer index values are given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imensions which are defined for the arra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value returned will be a pointer to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 a[5]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 returns address of forth row of two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member index's start from 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[3][0] returns the character at index [3][0]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Inline Assembly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 'C'  is a powerful and flexible language,  ther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instances where a particular operation must be perfor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assembly language level.  This most often  involves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cessor feature for which there  is  no  correspond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, or a section of very time critic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provides access to assembly  language  with  the  'asm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, which has two basic forms. The fir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m "..."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the entire text  contained  between  the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 characters (")  is output as a single line to the assemb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 semicolon  is  required,  just  like  any  other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is is a standard  'C'  string,  you can use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pecial" characters,  and thus you could output multiple lin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'\n' within the string.  Another important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eing a string is that it will be protected from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form of the 'asm'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is form,  all lines between '{' and '}'  are out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.  Any text following the opening '{'  (on the same l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.  Due to the  unknown  characteristics  of  the  in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code,  the closing '}' will only be recognized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on-whitespace character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gral pre-processor will not perform substitu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line assembly code,  however the  external  pre-processor  (MC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ubstitute in this form.  This allows you to creat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"macros" using MCP,  and have parameters substitut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when they are expa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issues a 'SETB' instruction for its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{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 bit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This macro WILL NOT WORK, since the 'bit' operand to the SET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struction is contained within a string and is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otected from substitution by the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define setbit(bit) asm " SETB bi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Pre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MICRO-C  compiler  supports  the  following  pre-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These commands are recognized only if they occur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 describes  the  limited  pre-processor  which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al to the  compiler,  see  also  the  section  on  the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external processor (M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1 #define &lt;name&gt; &lt;replacement_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#define"  command allows a global name to be  defin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will be replaced with the indicated text whenever  i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 in the input file.  This occurs prior to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2 #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filename of the currently processing  fil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ven  string.  This  command   is   used   by   the 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 to insure that error messages indica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3 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include" in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4 #ifde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5 #ifndef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lse or #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given nam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6 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#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#ifdef or #ifndef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9.7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#ifdef and #ifn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The integral pre-processor does not support ne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#ifdef and #idndef constructs.  If you wish to  nest  th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s, you must use the external pre-processor (MC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detects an  error,  it  outputs  an  inform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indicating the type of problem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 message is preceded by the filename and  lin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error occur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.c(5):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 the  above  example,  the  error  occurred  in 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gram.c" at lin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produced by the compi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 Compilation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ceding error was so severe than the  compiler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 Constant expression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 expression  which  can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 at compile time (ie: no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 Declaration must preced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local variables must be defined at the beginning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efore any code producing statement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 Dimension tabl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active  array  dimen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5 Duplicate loca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 local  symbol  more  than  o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e same 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6 Duplicate globa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global symbol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7 Expected '&lt;toke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 was  expecting  the  given  token,  but 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8 Expression stack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found a more complicated expression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  Check that it is of correct  syntax,  and  if  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 it up into two simpler expre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9 Expression stack und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made an error in  parsing  the  ex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hat it is of correct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0 Illegal 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perform an indirect operation  ('*'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[]') on an entity which is not a pointer or array.  This err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lso result if you attempt to index  an  array  with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 than it has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1 Illegal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 variables may not be initialized  in  the  decla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  Use assignments at the beginning 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to perform the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2 Illegal nes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not declare a  function  within  the  defini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3 Illegal null dim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have  attempted  to  declare  an  array  using  a  n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value which is not in the first dimensio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4 Illegal point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attempting to perform  an  operation  which  i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in pointer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5 Improper type of symbol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is  not  of  the  correct  type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that you are attempting.  Eg: 'goto' where the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t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6 Improper #else/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#else or #endif statement is out of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7 Inconsistent member type/offset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tructure member is multiply defined,  and  ha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type, offset or dimension than its first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8 Inconsistent re-declaration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define  the  named  external 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 type which does not match its previously declared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19 Incorrect decl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tatement occurring outside of a  function  definition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 valid declaration for a function or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0 Invalid '&amp;'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reference  the  address  of  somet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has no address. This error also occurs when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the address of an array without giving it a  full  se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es.  Since the address is already returned in  this  c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drop the  '&amp;'.  (The error occurs because you are try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ake the address of an 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1 Macro expansion too d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a nested macro reference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oo deep to be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2 Macro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 more  macro  ("#define") 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has room to store.  Use the external MCP  pre-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s much greater macro storage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3 No active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continue"  or  "break"  statement was encountered when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4 No active sw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"case"  or  "default"  statement was encountered when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witch" statem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5 Not an argument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the named variable as an argument,  bu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not appear in the argum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6 Non-assig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an operation which results in  assig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value to an entity which cannot be assigned. (eg: 1 =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7 Numeric constant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requires a constant expression which retur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8 String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literal  strings  than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room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29 Symbol table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symbol definitions tha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0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atement shown does not follow syntax rules and 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1 Too many active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run out of space  for  storing  switch/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les. Reduce the number of active "ca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2 Too many def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'#defin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 Reduce the number of #def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3 Too m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is aborting because of excessiv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4 Too many inclu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iler has encountered more  nested  "#include" 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5 Too many initial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specified more initialization values than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s in the glob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6 Too many point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declared an item with more levels  of  re-dir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'*'s) than the compiler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7 Type c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attempted to use a  value  in  a  manner  which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onsistent with its typing information.  Also results from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clare a non-pointer variable with the "void"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8 Unable to open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"#include"  command specified the named file,  which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39 Undefin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name which is not defined as  a  lo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global symb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0 Unknown structure/member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referenced a  structure  template  or  member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1 Unreferenc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 symbol  was  defined  as  a  local  symbol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, but was never used in that function.  This error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at the end of  the  function  definition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declaration.  It is only a warning,  and will not 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2 Unresolved: 'nam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d symbol was forward  referenced  (Such  as  a  GO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), and was never defined. This error will occur at the 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function definition containing th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3 Unterminated con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was encountered  when  a  "#if"  or  "#els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ditional block wa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0.44 Unterminate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  of  the  file  was  encountered  when  a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 was still 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e  to  its  background  as  a  highly  compact  and  por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, and its target application in embedded systems,  MICRO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ates from standard  'C'  in some areas.  The  following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of the major infractions and qui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NOTE that this  section  should  not  be  consider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idence that the compiler  is  somehow  inferior  or  buggy!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 have quirks.  Most vendors just keep quiet and hop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1 Preprocessor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 NOTE:  The quirks in this section apply ONLY to the limi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pre-processor.  They DO NOT APPLY  when  the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-processor (MCP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using the INTERNAL pre-processor,  the operands to  '#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are parsed based on separating spaces, and any po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 line  not  required  is  ignored.  In  particular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define'  command only accepts a definition  up  to  the 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or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APLUSONE A+1        &lt;-- uses "A+1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APLUSONE A +1       &lt;-- uses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nts are stripped by the  token  scanner,  which  occu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'#' commands a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NULL    /* comment */   &lt;-- uses "/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 since  comments  can  therefore  be  includ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#define"  symbols,  you can  use  "/**/"  to  simulate 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tween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define BYTE unsigned/**/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 filenames are not delimited by '""' or '&lt;&gt;'  an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to the operating system exactly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#include \MC\stdio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2 Function/Variable declaratio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ppearance of a variable name in the argument  list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old style function declaration serves only to identify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location on the stack.  MICRO-C will not  defin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unless it is explicitly declared (between the argu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and the main function body). In other words, all argu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function must be explicitly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does not support  "complex"  declarations which 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  '()'  for other than function parameters.  These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often used in establishing pointers t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*a)();     /* Pointer to function returning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MICRO-C allows you to call any value by  following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'()', you can get the desired effect in the above case,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ing 'a'  as a simple pointer to int,  and calling it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syn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*a;         /* Pointer to INT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a)();         /* Call address in 'a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will not output external declarations to the 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variables  or  functions  which  are  declared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xtern",  unless that symbol is actually referenced in the '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rce code.  This prevents  "extern"  declarations  in 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files  (such as "stdio.h")  which are used as prototyp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ome library functions from causing those functions 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the object file.  Therefore,  any "extern"  symb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referenced only  by  inline  assembly  code  must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d in the assembly code,  not  by  the  MICRO-C  "exter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 the  notes  at  the  end  of  the   section   entit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tructures and  Unions"  for  information  on  limitations 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from standard  'C'  in MICRO-C's implement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s and un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.3 Operator/Expression qui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-C is more strict about its  handling  of  the 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or  ('&amp;')  than most other compilers.  It will produc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 if you attempt to take the  address  of  a  va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is already a fixed address (such as an array name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ull set of indices). Since an address is already produc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cases, simply drop the '&amp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DEXING operator '[]' is not commutative in MICRO-C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 'array[index]' is NOT equivalent to 'index[array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x' in '0x' and '\x' is accepted in lower 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 operating  on  pointers,  MICRO-C  only   scale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 (++),  decrement (--)  and index  ([])  operation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unt for the size of the 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char *cptr;     /* pointer to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 *iptr;     /* pointer to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cptr;         /* Advance one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+iptr;         /* Advance one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tr[10];       /* Access the tenth charact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[10];       /* Access the tenth integer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tr += 10;     /* Advance 10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+= 10;     /* Advance ONLY FIVE intege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A portable way to advance "iptr" by integ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ptr = &amp;iptr[10];   /* Advance 10 integer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structures are internally  represented  as  arrays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har", incrementing a pointer to a structure will advanc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 (1)  byte in memory.  To advance to the "next" instan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tructur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tr += sizeof(struct templ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like some  'C'  compilers,  MICRO-C will process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s using only BYTE values.  Character values  are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oted to INT unless there is an INT value  involv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  This results in  much  more  efficient  code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aling with characters, particularly on small processor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limited 16 bit instructions. Consider th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urn c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some compilers,  this  will  sign  extend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'c'  into an integer value,  and then ADD an integer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turn the result.  MICRO-C will ADD the character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character 1,  and then promote the result to  INT 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ing it  (results of expressions as operands  to  'return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always promoted to 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fortunately,  programs have been written which rely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romotion of characters to INTs to work properly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common source of problems is code which attempts to  tr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variables as UNSIGNED values (many older compilers did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UNSIGNED CHAR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 c &amp;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compiler which always evaluates  character  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INT,  the above statement will extract the value of  'c'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ve integer ranging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ICRO-C,  ANDing a character with 255 results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, which gets promoted to an integer value ranging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128 to 127.  To force the promotion within the expression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ld CAST the variable to an 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int)c &amp;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objective can be achieved in a more efficient 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) manner by declaring the variable 'c' as UNSIGNED CH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by CASTing the variable to an UNSIGNED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urn (unsigned)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is is not only more clearly shows the intent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mer,  but also results is more  efficient  gener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lated quirk occurs because MICRO-C  automatically  ca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yped constants used in binary operations to match the 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used in the operation,  again this is done to  preserve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arithmetic wherever possible,  but it can surprise  you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use a number which cannot be expressed  in  8  bits  in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with a character type.  The high bits of  the  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dropped as it is truncated to a matching 8 bit type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ch a number is truly needed in an 8  bit  expression,  simp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t it to the appropriate 16 bi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0x1234 / c;         /* 0x34 / c (8 bit arithmetic)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)0x1234 / c;    /* 0x1234 / c (16 bit arithmetic)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processors do not support a simple efficient metho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or subtracting a SIGNED 8 bit  quantity  and  a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.  The code generators supplied with MICRO-C  mak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ption that character  values  being  added  or  subtrac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/from integers will contain only POSITIVE  values,  and  th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 UNSIGNED  addition/subtraction.  This  allows  much 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fficient code to be generated,  as the carry/borrow  from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 order byte of the operation is  simply  propagat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order byte  of  the  result  (an  operation  support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ware by the CP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ose rare instances where you do wish to add/subtrac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tentially negative character value to/from an  int,  you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ce the expression to be performed in less efficient fully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 arithmetic by casting the character to an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+= c;         /* Very efficient... C must be positiv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+= (int)c;    /* Less efficient... C can be negativ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provides information on the more advanced aspect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,  which is  generally  not  needed  for  casua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Conver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-C keep track of the  "type"  of each value  used  in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s.  This type identifies certain characteristics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,  such  as   size   range   (8/16   bits),   numeric  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igned/unsigned), reference (value/pointer)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n  operation  is  performed  on  two  values  which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"types", MICRO-C assigns that same "type"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 two  value  "types"  involved  in  an  operatio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 MICRO-C calculates the "type"  of the result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Siz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are  direct  (not  pointer)  references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8 bits only if  both  values  were  8  bit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value was 16 bits, the result will be 16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ne value is a pointer,  and the  other  is  direct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 will be a pointer to the same size value as the orig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both values were pointers,  the result will be a 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6 bits only if both original  pointers  referenced  16  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 If either pointer referenced an 8 bit value, the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ference an 8 bi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Numeric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 of an expression is considered to be signed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oth original values were signed.  If either  value  was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signed value, the result is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either of the original values was a pointer,  the  resul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be  a  pointer.  One  exception  to  this  rule  is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raction of two pointers, which yields an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is  "calculated"  result type is used  for  par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thin an expression. Whenever a symbol such as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unction is referenced,  the type of that symbol is taken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declaration,  no matter what  "type"  of value was last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ariable) or returned (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YPECAST  operation  may  be  used  to  override  the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for the result of an expression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Assembly Languag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embly language programs may be called from 'C' func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 versa.  These programs may be in the form of inline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tatements in the 'C'  source code,  or separately lin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CRO-C runtime  library  includes  a  number  of 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s which provide various services  (such  as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multiplication,  division,  etc).  These  routines  are 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ed in the library startup code files (PC86RL?.ASM),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xamine before  attempting  to  use  assembly 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MICRO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variables defined in 'C' exist at absolute address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referenced directly by name from assembly language.  Glob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hich are referenced  by  both  assembly  language  and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longer than 1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ICRO-C calls any routine  ('C'  or assembler),  it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es all arguments to the routine onto the processor  stack,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in  which  they  occur  in  the  argument  list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This means that the LAST argument to  the  func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ST to the top of the processor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are always pushed as 16 bit values.  Character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tended to 16 bits,  and arrays are passed as 16 bit po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rray.  (MICRO-C knows that arrays which are argume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 pointers,  and  automatically  references  through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pushing the arguments,  MICRO-C then generates a 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subroutine  call,  thereby  executing  the  code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called routine returns, th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ck by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he responsibility of the called function to  remove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registers and local variable space from the stack befor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.  If a value is to be returned to the calling program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xpected to be in the 16 bit ACCU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ine  the  supplied  library  functions,  as  well  as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d by the compiler to gain more insight into the  techniq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ccessing local variables and argu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86,809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16 bit accumulator is maintained in register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ssembly language code  should  preserve  the  register  B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ed for stack addressing. Normally, an assembly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would save BP on the stack,  and then copy SP to  BP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stack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 variables in a function may  be  referenced  as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frame pointer.  The address of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variable is 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ize of all local variab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ze of all preceding local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guments to a function may  also  be  referenced  as  po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s from the stack pointer,  in much the  same  way  as  lo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.  The address of a particular argument is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# arguments from LAST argument) *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 function has been declared  as  "register",  MICRO-C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the 'AX'  accumulator with the number of arguments which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d, each time the function is called.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termine the location of the  first  argument,  which 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stack frame poin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ze of 'BP' stacked at function entry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ize of saved return address (2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ccumulator contents) *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ompiling for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utput from the compiler is entirely  "clean",  and may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ead Only Memory (R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ddresses for code and data storage are established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files in the runtime library, called PC86RL*.ASM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and modify these files to suit your own particular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io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iler places all initialized  global  variables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 as part of the code image.  When the program is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ROM,  those variables are also stored in ROM,  and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program is to be placed in ROM, you may not initi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s which you intend to modify  later.  Those 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explicitly initialized by code executed at  th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you do not intend to  modify  (such  as 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)  may  be  initialized  in  the  declaration,  and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saved in the ROM as part of the static cod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MICRO-C PRE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Preprocessor is a source code filter,  which 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 than the preprocessor which is integr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compiler.  It has been implemented as a stand  alone 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processes the source code before it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higher complexity of  this  preprocessor,  it  op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slower than the the integral MICRO-C preprocessor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ly due to the fact that it reads each line from the file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it to a new line while performing the macro substitutio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ecessary since each macro may contain parameters  which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"on the fly" when it is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gral MICRO-C preprocessor is very FAST,  because  i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py the input line.  When it encounters a '#define'd symbol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adjusts the input scanner pointer to point to  the 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ing the extended preprocessor as a stand alone utility 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o  choose  between  greater   MACRO   capability   and   f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  It also allows the system to continue to  run  on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hardwar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capabilities of the extended preprocess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rameterize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ultiple line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sted condi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umeric conditionals (#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r generated errors (#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bility to undefine MACRO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ibrary reference in include file names (&lt;&gt; and "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The MC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reprocesso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P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P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 is written.  If less than two filenames are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P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structs MCP to keep comments from 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(except for those in '#' statemen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e always removed). Normally, MCP will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Causes the output file to contain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ch line in the output file will be  pre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line number of the  originating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=path  - Defines the directory path which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reference  "library"  files when  '&lt;&gt;'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d around an  '#include'  file name.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 specified, the path defaults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'\MC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CP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rtup message when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ame&gt;=&lt;text&gt; - Pre-defines a non-parameterized macro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ecified &lt;name&gt; with the string value &lt;text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Preprocess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commands are recognized by the MCP utility,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occur at the beginning of the source fi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#define &lt;name&gt;(parameters) &lt;replace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s a global macro name which will be replaced wit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 &lt;replacement text&gt;  wherever it occurs in the sour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 names  may  be  any  length,  and  may  contain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'a'-'z',  'A'-'Z',  '0'-'9' and '_'.  Names must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with the characters '0'-'9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macro name is IMMEDIATELY followed by a list of u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parameter names contained in brackets, those paramete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substituted with parameters passed to the macro when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eferenced.  Parameter names follow the same rules as 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g: #define min(a, b) (a &lt; b ? a :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y spaces exist between the macro name and  the  ope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(',  the macro will not be parameterized,  and  all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(including '('  and  ')')  will be entered into the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very last character of a  macro  definition  lin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,  MCP will continue the definition with the next line  (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' is not included). Pre-processor statements included as p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macro definition will not be processed by MCP, but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ed on and handled by the integral MICRO-C pre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#un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fines the named macro symbol. further references to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will not be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ith MCP, macro definitions operate on a STACK. IE: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efine a macro  symbol,  and  then  re-define  it 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#undef'ing it first),  subsequently  '#undef'ing it will 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o revert to its  previous  definition.  A  second  '#undef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cause it to be completely un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#forget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 to  '#undef',  except  that  the  symbol  and 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LY DEFINED SYMBOLS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leasing any local symbols  (used only with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includ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GLOBAL "xxx"    /* first glob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glob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define LOCAL   "xxx"   /* first local symbol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...                 /* more locals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body of include file goes her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forget LOCAL           /* release local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#if &lt;expres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es an expression,  and causes the following lines (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'#else'  or  '#endif')  to be processed and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put file only if the  result  of  the  expression  was 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n-zero).  The expression may contain only numeric constan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ollowing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Addition                     &lt;&lt; Shift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Subtract &amp; Unary negate      &gt;&gt; Shift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Multiplication               == Tes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Division                     != Test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 Modulus                      &gt;  Test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Bitwise AND                  &gt;= Test greater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Bitwise OR                   &lt;  Test less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Bitwise XOR                  &lt;= Test less or eq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&amp; Logical AND                  ~  Unary bitwise co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 Logical OR                   !  Unary logical comp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simplified expression parser in MCP 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standard rules of operator  precedence. 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 from left  to  right  in  the  order  that  they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.  Brackets  '()'  can be used to force  a  specif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 of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ro substitution will occur on the expression before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ed,  and any symbol names which  are  not  resolved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d to have a value of 0 (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#if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defined as a mac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6 #ifndef &lt;symb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following lines (up to '#else' of '#endif')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ed and included in the output file  only  if  the 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is NOT defined as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'#if/#ifdef/#ifndef#else/#endif'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7 #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s the state of the "if_flag",  controlling con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 Only has effect in the highest level of  susp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. IE: Nested conditionals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fail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 again following the '#el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previous '#if/#ifdef/#ifndef' passed, processing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uspended until the '#endif'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ince '#else' acts as a toggle, it may be used out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any   '#if/#ifdef/#ifndef'   to   unconditionally   susp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p to '#endif'.  You can also use multiple  '#else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  single  conditional,  to  swap  back  and  forth 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e/false processing without re-testing the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8 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s  the  "if_flag"  controlling  conditionals, 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to resume.  Only has effect in the highest level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spended  processing.  IE:  Nested  conditionals   will   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9 #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MCP to open the named file and include  its  cont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part of the inpu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'"' characters,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opened exactly as  specified,  and  (unless  it  contains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) will reference a fil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filename is contained within the characters  '&lt;'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&gt;',  it will be prefixed  with  the  library  path  (See  'l=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),  and will therefore reference a file in  that 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"header.h" /* from current directory *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nclude &lt;stdio.h&gt;  /* from library director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0 #error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 MCP  to  issue  an  error  message  containing 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text, and then termin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CP detects an error during processing of an includ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isplays an error message,  which is preceded by  the 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number where the error occurs. If more than 10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MCP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error messages are reported by MC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Cannot open in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hich could not be opened 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Invalid constant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indicated line does not contain a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eric constant at a point where on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Invalid includ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include'  statement on the indicated lin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 name  which  was  not  contained  within  '"'   or   '&lt;&gt;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Invalid macr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hich does not follow the n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5 Invalid macro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#define' statement on the indicated line contains a macr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name which does not follow the n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ference to a macro does not have a proper ')' 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erminate the paramet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6 Invalid operator i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xpression on the  indicated  line  does  not  conta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ed operator (See #if) at a point where one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7 Too man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 than  10  errors  has  been  encountered  and  MCP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8 Too many ma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 '#define'  statements than it 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9 Too many macr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define'  statement on the indicated line specifie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to the macro than MCP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0 Too many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P has encountered more nested  '#include'  statements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1 Undefined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'#undef'  or  '#forget'  statement on the indicate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s a macro name which has not been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2 Unterminated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ND OF FILE has  been  encountered  while  process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3 Unterminat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quoted string  on  the  indicated  line  has  no  end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inue a string to  the  next  line,  use  '\'  as  the 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on the line.  The  '\'  will not be included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MCP is not aware  of  inline  assembly  code,  and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fore  generate  an  "Unterminated  string"  error  if 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s unbalanced single or double quotes in  the  assem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. To prevent this, either avoid using unbalanced qu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sembly comments,  or use the  'C'  form  (/* ...  */)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within the assembly blo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MICRO-C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rt of the MICRO-C programming environment is the  COMPIL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reads a  file  containing  a  'C'  source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lates it into an equivalent assembly languag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iler includes its  own  limited  pre-processor,  which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for  compiling  programs  requiring  only  non-paramete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ubstitution, simple INCLUDE file capability,  and single-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description of the language accepted by MCC, as well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and other detals is given in the section entitled "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MING LANGUA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The MC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PC86 Compil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C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 is the name of the  source  file  containing  '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C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 code is written.  If less than two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C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C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c      - Include the 'C' source code as assembly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f      - Causes the compiler to "Fold" its literal po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dentical strings not contained in explic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riables occur only once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      - Enables MCC to accept lin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At beginning of line, followed by '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Causes MCC to be quiet (no startup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s      - Includes info about the C symbols in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as special assembly language com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ymbol Information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-S option is used,  MCC outputs special comments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 file which provide information about  symbols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fun &lt;symbol_name&gt; &lt;stack_allocation&gt; &lt;local_refere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dicates the start of  a  function  named  &lt;symbol_name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stack_allocation&gt;  is the amount of stack used for local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,  and  &lt;local_reference&gt;  is an value that increment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unction,  and is used in a unique prefix  for  local  st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ent indicates  the  end  of  the  function  cod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listed with #fun and #end can be used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lock occupied by the fun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cl &lt;symbol_name&gt; &lt;type&gt; &lt;index&gt; [#dims dim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ent indicates a symbol local to the current 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cl will always occur between the #fun and a  #end  comment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in which these symbols are in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gbl &lt;symbol_name&gt; &lt;type&gt; &lt;index&gt; [#dims dim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ent indicates a symbol which is global to 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 is a 16  bit  value  (in  decimal)  which  indicate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rom the compilers symbol table,  in bit positions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  0x8000  - symbol has been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ED      0x4000  - symbol is initialized in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   0x2000  - symbol is a function arg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  0x1000  - external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     0x0800  - static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   0x0400  - register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VOID       0x0200  - voi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   0x0100  - unsigned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      0x0080  - 0=16 bit, 1=8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TYPE     0x0070  - Symbol type (see below)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  - Symbol is a simpl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- Symbol is a structure me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 - Symbol is a structur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 - Symbol is a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- Symbol is a "goto"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     0x0008  - symbol is an ar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   0x0007  - level of pointer in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index&gt; is a 16 bit value with the following mean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symbol:              Set to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(!static) variable:   Offset of variable into stack fr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rgument:          Offset from stack at function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label (always local):  Compiler generated symbol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symbol:              Local ref. number (unqiue to func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/Union tag:           Size (in bytes) of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/Union member:        Offset of member into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symbol represents an array (ARRAY bit set in &lt;index&gt;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value will indicate the total number  of  dimension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. Following that are the sizes of each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THE MICRO-C OPTI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optimizer is an output code filter which exa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code produced by the compiler, recognizing known patter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ient code (using the "peephole" technique),  and replaces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ore optimal code  which  performs  the  same  function.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ly table driven,  allowing it to be modified for virtually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its many table lookup operations,  the optimizer  may 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slowly when processing a large  file.  For  this  reason,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prefer not to optimize during the debugging of a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e the optimizer only when creating the fi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The MC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ICRO-C Optimizer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CO [input_file] [output_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input_file] is the name of the source file containing assem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s to read.  If no filenames are given, MCO will rea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output_file]  is the name of the file to which  the  opti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 code  is  written.  If  less  than  two  filenames 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MCO will write to 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O accepts the following command line [options], 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lower cas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CO to produce a 'debug' displa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output showing the  source code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removing and replacing i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If you do not specify an explicit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, you will get the  debug 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mixed with  the  optimized  code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ndar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 MCO  to be quiet,  and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artup message when it is exec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THE MAK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E utility provides a method of automating the  building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r programs consisting of more that one module.  The main bene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AKE is that it keeps track of  the  files  that  each  modu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,  and will rebuild a module if any of those  files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 since  the  module  was  last  built.  This  fre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from  the  task  of  remembering  which  file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, and the commands needed to rebuild the dependent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MAKE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MAKE, you must first create a MAKEFILE,  which is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ing entries for each module in the program. Each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a DEPENDENCY list, and a serie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1 MAKEfile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ependency list in MAKE is a line which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module, followed by a ':',  followed by the name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n which that module depends.  The module name MUST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MAKE is invoked,  it will process each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will  execute  any  following  commands  (up  to 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endency list) if (1)  the module does not exist,  or (2)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f the files to the right of the ':' have a timestamp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later than that of the modu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\\MC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\MC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 the 'main.asm'  would be rebuilt  (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and optimizing 'main.c') if either it did not alread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, or any of 'main.c',  'main.h' or '\MC\stdio.h' was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ve a later time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-'  preceding the 'del'  command prevents it from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 Unless the '-q' option is enabled, MAKE wil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s not preceded by '-' as they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 To enter a single '\'  in the MAKEFILE,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\\',  this is because like 'C',  MAKE uses  '\'  to  "protec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characters  which  otherwise  are  used  for 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s (such as '\', '$' and '#').  The first '\' "protect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one, allowing it to pass through as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2 Macro Substit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in a MAKEFILE, you have a single file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 that you use  over  and  over  again.  If  it  is  a 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path,  this may involve  a  lot  of  typing,  and 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comes inconvenient to change that name  (if you want to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directory etc.) because it is repeated many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includes a MACRO facility,  which allows you to  def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 names which will be replaced with a text  string 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 subsequent MAKEfile lines. Names are defined by plac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in the MAKEfile,  followed by  '=',  and the text 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cro names being defined MUST begin in  column  one,  and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st of the characters ('a'-'z', 'A'-'Z', '0'-'9', and '_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a  '$'  in the file,  it take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immediately following, and performs the macro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macro name is immediately  followed  by  alphanumer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,  use a single  '\'  to separate it from  the  text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rotects"  the  first  character  of  the  text   from  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preted as part of the macro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\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main.h $mcdir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c main.c main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mco main.tmp main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main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 are  several  predefined  macro  symbols  which 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*      = The full name of the dependent module (name.typ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@      = The name only of the dependent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.      = The full name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,      = The full name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:      = The name only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;      = The name only of each file in the depend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parated from each other by a singl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s in the dependency list which are preceded by  '-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included in the '$. $, $: $;' macro expa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3 MAKEfile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AKE encounters the '#'  character in the MAKE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treats the remainder of the line as a comment,  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. $@.TMP                   #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@.TMP $*                   # Optim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@.TMP                              # Delete 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.4 Ordering the MAK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processes the MAKEfile is sequential fashion, 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near the top being processed before  the  entries  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ttom.  To insure that each module is built properly,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ppearing in the dependency list for a module  which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selves dependent  on  other  files,  should  have  MAKE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ries which occur BEFORE the entries for  the  modules 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pendent o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Defin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dir = C:\\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 = 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MAIN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.asm : main.c -main.h -$mcdir\\stdio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p $. $temp\\$@1.TMP -l l=$mc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temp\\$@1.TMP $temp\\$@2.TMP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temp\\$@2.TMP $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Build the SUB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asm : sub.c -sub.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p $. $temp\\$@1.TMP -l l=$mc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c $temp\\$@1.TMP $temp\\$@2.TMP -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mco $temp\\$@2.TMP $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Link the final file &amp; generate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NOTE: If either of the above modules is rebuil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      this entry will be guaranteed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.hex : main.asm sub.as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slink $. $@.asm l=$mcdir\\li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mcdir\\asm $@ -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$temp\\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'C', MAKE recognizes several "directives" in the MAKE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directives  are  only  recognized  if  they  occur 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inpu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1 @includ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causes the indicated file to be opened and re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as the source  text.  When  the  end  of  the  new  file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ountered,  processing will continue with the lin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@include" in the original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2 @ifdef &lt;name&gt; [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s is defined. NOTE: &lt;name&gt;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be preceded by '$', otherwise its CONTENTS will be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3 @ifndef &lt;name&gt; [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one of the given MACRO name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4 @ifeq &lt;word1&gt; &lt;word2&gt; [word3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f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matches one of the remaining  words  exactl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s useful for testing the value of a defined MACRO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5 @ifne &lt;word1&gt; &lt;word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lse or @endif)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first word does not match any of the follow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6 @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s the following lines  (up to @endif)  only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ceding @ifdef, @ifndef, @ifeq or @ifne wa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7 @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@ifdef, @ifndef, @ifeq and @if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8 @type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follow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.9 @abort [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MAKE with an 'Aborted!' message.  Any text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der of the line will be appended to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The M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rmat of the MAK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KE [makefile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kefile]  is the name of the MAKEfile to process.  If no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iven, MAKE assumes the default name 'MAKE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3.1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accepts the following command line [options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       - Causes MAKE to output a short summary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      - Instructs MAKE to operate in "debug" mod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 the commands which it  would  execu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out actually executing them. This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method of quickly testing the 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q      - Instructs MAKE to be quiet, and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al messages and commands execu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=&lt;text&gt;   - Pre-defines a macro  of  the  specified  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 the string value  &lt;text&gt;.  This  OVERR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definition within the MAKEfile,  whi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 used to establish a "default"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          Page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The TOU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is a small utility program which sets  the  timestamp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r more files to the current or  specified  time/date.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as a  method  of  forcing  MAKE  to  recognize  a  fil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d", even when it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 if you  had  decided  to  "undo"  several  rec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by restoring a backup of 'main.c',  the restored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have a timestamp which is  older  than  the  last 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as built. In this case, MAKE would be unaware that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changed, and would therefore not rebuil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UCH command could then be used to "update"  the timest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'main.c' to the current time, causing MAKE to recognize i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UCH 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also use TOUCH to force rebuilding of sever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UCH main.c sub1.c sub2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ven ALL '.C'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UCH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UCH can also be used to set the timestamp of  a  file  to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ry value,  this may be useful  to  PREVENT  a  chang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ing an up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UCH main.c t=0:00 d=31/10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Use of the 't='  or 'd='  parameters to TOUCH all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that a changed file  will  go  unnoticed.  CAU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SDOS  implementation  of  TOUCH  supports  '-h'  and  '-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 which cause it to set the  timestamp  of  HIDDEN 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files. If these options are not used, TOUCH will not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types of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RO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Document conventions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Code Portability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Setting up MICRO-C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The compiling process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COMMAND CO-ORDINATOR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he CC command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Troubleshooting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Using multiple object modules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ICRO-C PROGRAMMING LANGUAGE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nstants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Symbols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Arrays &amp; Pointers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Functions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Structures &amp; Unions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Control Statements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Expression Operators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Inline Assembly Languag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9 Preprocessor Commands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0 Error Messages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1 Quirks 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DVANCED TOPICS          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Conversion Rules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Assembly Language Interface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Compiling for ROM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HE MICRO-C PREPROCESSOR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The MCP command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Preprocessor Commands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Error messages       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HE MICRO-C COMPILER     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The MCC command   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Symbol Information Comments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MICRO-C OPTIMIZER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The MCO command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    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MAKE UTILITY         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MAKEfiles      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Directives                        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The MAKE command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The TOUCH command                                              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