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23-Feb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8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PHABETICAL FUNCTIO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Flag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:  S=Std-lib  P=PC-lib  W=Window-lib  L=LRG-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bility:  A=ANSI     U=UNIX    *=Differs from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Flags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SA*     Terminate program with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SA      Get absolut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P       Allocate "automatic"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P       Allocate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SA      Convert ASCII-decimal string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x          S       Convert ASCII-hex string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P       Generate a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arch       SA      Binary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c        SA      Allocate and clea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reak        P       Get/Set DOS control-break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P       Close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S      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P       Get character from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 SU     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r      SA      Clear I/O stream error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SU      Close an open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S       Join multiple strings in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P      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P       Copy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eleft      S       Get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P       Get CP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P       Write character to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S      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P       Get COMM port 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P       Test for character from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P       Delay in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S      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P       Dis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   SU      Duplicate a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2          SU      Duplicate one file handle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P       En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P       Execute exter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SA      Terminate program with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SA      Close a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or        SA      Get I/O stream error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       SA      Flush strea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          S       Get one block of data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         SA      Get character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SA*     Get string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rst     S       Locate first directory entry with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      S       Locate subsequent directory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S       Locate first directory entry with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S       Locate subsequent directory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SA      Open a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SA*     Formatted output to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          S       Write one block of data to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         SA      Write character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SA      Write string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        SA      Read multiple blocks of data fro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SA      Release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P       Release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pen       SA      Reopen a file using existing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SA*     Formatted input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SA*     Position file I/O pointer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SA*     Get position in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        SA      Write multiple blocks of data to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SA      Get character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      SA      Get character from st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S       Get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SA*     Get string from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         SA      Get string from st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P       Get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P       Get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P       Get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P       Get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P       Get dat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P       Get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P       Get curren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ector    P       Get interrupt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S       Read byte from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         P       Generate 8086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         P       Generate 8086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S       Read word from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con        S       Test for a consol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dev        S       Test for an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SU      Test for alphabetic or numer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SA      Test for alphapet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SU      Test for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tty        S       Test for a tt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SA      Test for contro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SA      Test for numer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SA      Test for graph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SA      Test for lowercase alphabet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SA      Test for printab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SA      Test for punctuation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SA      Test for white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SA      Test for uppercase alphabet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SA      Test for hex-digit c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        S       Convert integer to ASCII-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     P       Read joystick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    P       Direct keyboard interfac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c         S       Get character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s         S       Get string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SA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S       Long (32 bit) math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f       S       Formatted output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c         S       Write character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s         S       Write string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wind       S       Reset file I/O point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arc       L       Draw an 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box       L       Draw an outlin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circle    L       Draw an outline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close     L       Terminate low-res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draw      L       Draw a sprite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erase     L       Erase a sprite 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fbox      L       Draw a filled (solid) bo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fcircle   L       Draw a filled (solid) 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fill      L       Fill screen with 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getpal    L       Get a palett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hline     L       Draw a horizontal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line      L       Draw an arbitrar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open      L       Init the display for low-res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printf    L       Formatted print to graphic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putc      L       Draw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puts      L       Draw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plot      L       Plot a singl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setpal    L       Set a palett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vline     L       Draw a vertical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anf        S       Formatted input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arch       SU      Linea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ek         S       Position file I/O point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ll         S       Get position in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SA      Allocat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S       Ge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hr        SA      Scan memory for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mp        SA      Compare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SA      Copy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move       SA      Move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SA      Set memory block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S       Ge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S      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S       Get # function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SU*     Open a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S       Write by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S       Write word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S       Read byte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S       Read word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S       Write byte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S       Write word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SA*     Formatted output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SA      Write character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       SA      Write character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         SA      Write string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ort         SA      Quick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SA      Generate rando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S       Generate random number with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SU      Read block of data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oc       SA      Resize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      SA     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SA      Renam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P       Resize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P       Restore video t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SA      Reset file I/O pointer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S       Dele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P       Save video t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SA*     Formatted input from st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        SA*     Resize file I/O buffer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SA      Setup a non-local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P       Set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P       Set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P       Set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P       Set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P       Set current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vector    P       Set interrupt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P       Generate a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_off     P       Turn off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SA      Formatted output to string (mem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SA*     Get square root of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SA      Formatter input from string (mem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cpy        SU      Copy str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S       Test for string beginning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SA      Concatenate str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SA      Locate character i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SA      Compare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SA      Copy str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spn       SA      Scan string excluding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up        SU      Duplicate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mp       S       Compare strings withou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SA      Get length of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wr        S       Convert string to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SA      Append string to another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SA      Compare strings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SA      Copy string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icmp      S       Compare string without case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set       S       Set string to value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brk       SA      Scan string for character from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chr       SA      Scan string for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ev        S       Revers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      S       Set string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pn        SA      Scan string including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SA      Scan string for sub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ok        SA      Parse tokens fro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pr        S       Convert string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SA      Execute syste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SA      Convert character to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SA      Convert character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P      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       SU     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P       Clear a tex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P 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P       Clear to end o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P       Clear entir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P       Set cursor to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P       Set cursor t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P       Set 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P       Draw tex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P       Get DO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P       Get character from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P       Get string from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P       Position consol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P       Present menu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P       Output message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P       Open console fo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P       Formatted output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P       Output character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P       Output string in field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P       Output string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P       Test for character from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P       Update consol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W       Clear to end of line in current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W       Clear to end of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W       Close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W       Clear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W       Set window cursor to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W       Set window cursor t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W       Set window 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W       Present input form 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W       Get characte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W       Get string 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W       Position curso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W       Present menu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ssage      W       Present a message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W       Ope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W       Formatted print to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W       Output characte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W       Output string to window 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W       Output string to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SU*     Write block of data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W       Test for characte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W       Update cursor position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W       Clear to end of line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W       Clear to end of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W       Close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W       Clear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W       Get characte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W       Position curso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W       Formatted print to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W       Output characte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W       Output string to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W       Test for characte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W       Update cursor position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ormat_      S       Perform custom "printf" forma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 The STANDARD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NDARD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 functions 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vailable in  the  IBM/PC  MICRO-C  library  as  "stand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hich are of a general nature,  and should be  port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mplementations of MICRO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yntax and  capabilities  of  the  system  or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functions may vary in different implementations,  see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notes (READ.ME) for details.  Different possible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uch functions are shown using (1), (2), ...  In these case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(1) of the function is the one used in the MS-DO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 and then terminates the program with a return  code  of  '-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icating general  failure).  This  provides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 program on an error condition with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accepts a user supplied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 If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toi"  function converts an ASCII string containing a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 (0 to 65535)  may also be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X                                                               AT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atox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hexi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unsigne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tox"  function  converts  an  ASCII  string  containing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number (0 to FFFF) to a 16 bit value which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x("00FF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ARCH                                                         B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search(char *k, char *t, unsigned e, unsigned s, int (*f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Key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T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Number on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Pointer to function performing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found record, or zero (0) if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binary search of the specified table,  looking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key.  Since  this  is  a  binary  search,  the  table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in sequential order with lower entries appear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 The key and a pointer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test are passed to the user supplied compare func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0 if equal,  &lt;0 if the key  (first arg)  is les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ntry, or &gt;0 if the key is larger than the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le[] = { 123, 187, 236, 392, 481, 599, 600, 737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est(int *a, int *b) { return *a - *b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char *argv[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atoi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04x", bsearch(&amp;key, table, 8, sizeof(int), &amp;te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C                                                           C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alloc(int items, 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 - Number of items to allocate siz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each item (in 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lloc" function allocates a block of (items * size)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rom the heap,  and returns a pointer  to  it.  The 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automatically cleared to zeros.  This  memory  will 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until it is explicitly released with the "fre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calloc(10, LINSIZ)))     /* Allocate buffer for 10 line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 10; ++i)               /* Read lines into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ets(ptr+(i*LINSIZ), LINSIZ-1, inf_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_something(ptr);                  /* Whatever you lik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                                                      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                                                    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d(char *path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dir(char *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make cur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"current" directory, causing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ferences which do not explicitly indicate a directory pat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ath specified by "path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\\mc\\l_source");       /* MS-DO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("/mc/c_source");      /* UNI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R                                                       CLEAR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learerr"  functions resets the error  indicator 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ile stream. This is normally used after an error has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ure that ferror()  will not continue to report  errors  (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errors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error(fp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File I/O error has occurred!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rr(fp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                                               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ose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oncat"  function concatenates the given source string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 The destination string must be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ELEFT                                                       CORE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orelef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remaining on the he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amount of memory  available  for  allocation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memory address allocated on  the  heap  is  subtra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tack  pointer,  along  with  a  protective  "margi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stack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returned is approximate,  and will continue to vary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ck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all to  "calloc/malloc"  will reduce the amount  of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in the heap by 3 plus the size of the memory allocat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re is enough memory to allocate %u records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eleft() / (sizeof(record)+3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                                         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reate(char *pathname, int at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" function creates a new file with the specifi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 value i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, and is defined in the "file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("temp", 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                              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lete(char *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                                                         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dup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handle or zero (0) if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 function  duplicates  a  file  handle.  A  new  hand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which is made to reference the same open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handles will have the same access  mode,  and  refere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ile pointer.  ie:  Seeks or reads  via  one  handle 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 the othe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1 = open("OUTPUT", F_WRITE);      /* Open output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2 = dup(stdout-&gt;FILE_handle);     /* Make copy of std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1, stdout-&gt;FILE_handle);     /* Redirect stdout to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IR");                      /* Execute a comma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2, stdout-&gt;FILE_handle);     /* Restore original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2                                                               DU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up2(HANDLE oldh, HANDLE new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h  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h        - HAndle to redirect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2 function duplicates a file handle into  anothe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ndle.  The  'newh'  handle is made to reference the same 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device.  This can be thought  of  as  "redirecting"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o a specific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already open via the new handle, 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handles will have the same access  mode,  and  refere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ile pointer.  ie:  Seeks or reads  via  one  handle 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 the othe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1 = open("OUTPUT", F_WRITE);      /* Open output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2 = dup(stdout-&gt;FILE_handle);     /* Make copy of std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1, stdout-&gt;FILE_handle);     /* Redirect stdout to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IR");                      /* Execute a comma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2, stdout-&gt;FILE_handle);     /* Restore original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int 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- Termination 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 and pas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turn code back to the  operating  system.  A  return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zero is used  to  indicate  successful  program  comp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return code values may be used to indicate a particula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ilure.  A value of '-1' is often used to indicate a non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 Note that the  "rc"  value  is  very  system  specific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 some systems support only 8 bit return codes,  so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greater than 255 should be avo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su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-1);       /* failur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OR                                                           F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error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I/O error has occur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An I/O error has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error"  function returns the error flag associat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eam.  This flag is cleared by open(), rewind() or clearerr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set whenever the operating  system  reports  an  error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or wr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c(*ptr++, f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error(fp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An error occurred during writes to the file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                                                   F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close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pen".  The I/O buffer space used by the file is released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f a file open for write ('w'),  the last disk buffer is fl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                                                         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File pointer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flush"  function flushes the I/O buffers for the given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f the file is opened for WRITE, this causes any data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artially filled output buffer to be written.  If 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for READ,  this has the effect of throwing away any data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ending in 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Enter you name?", std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stdout);         /* Make sure prompt is out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name, 80, 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                                                               F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get(char *buffer, int size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and places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address of  "buffer".  Data will be read in eithe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INARY form,  depending on how the file was opened.  I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turned is less than the number of bytes requested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 was encountered or an  error  condition  oc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which case the value will be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(block, 512, input_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                                                             F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getc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 allowing the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f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                                                    F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gets(char *buffer, int size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gets"  function reads characters from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and places them in the character buffer  until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 '\n'  character is NOT included  in  the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does not include the NEWLINE  '\n' 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input_line, 80, 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RST                                                     FIND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first(char *pattern, struct FF_block *block, int at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Structure to receiv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File attributes t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The "attrs" field specifies any special attribu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have in order to be matched,  use 0 for  normal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nex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F_block" structure is defined in the FILE.H header file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to  see  the  information  that  is  filled   in. 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also stored in this structure which  permits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first and findnext's to be activ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il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FF_block blkp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first(pattern, blkptr, 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                                               FIND_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first(char *pattern, int mattrs, char name[], int &amp;size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&amp;sizel, int &amp;attrs, int &amp;time, int &amp;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rs  - File attributes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 The  "mattrs"  field specifies any specia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ust have  in  order  to  be  matched,  use  0  for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_next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find_first/find_next may be active at any one time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 new find_first is executed, all information about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0, name, &amp;sh, &amp;sl, &amp;a, &amp;t, &amp;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                                                       FIN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next(struct FF_block *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Structure originally passed to find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ded by a call to  "findfirst"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tructure.  The next file matching the original  search 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ttributes will be filled into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blkptr-&gt;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next(blkptr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                                                FIND_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next(char name[], int &amp;sizeh, int &amp;sizel, int &amp;att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&amp;time, int &amp;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ded by a call to "find_first", 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xt file on  the  disk  which  matches  the  patter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given to that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find_first/find_next may be active at any one time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 new find_first is executed, all information about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_next(name, &amp;sh, &amp;sl, &amp;a, &amp;t, &amp;d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                                                   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open(char *filename, char *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String containing open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' - Append to file (must use with 'w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' - Binary mode (default is 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q' - Quit { exit(-1) }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' - Open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v' - Issue error message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w' - Open file f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the file buffer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pens a file for  buffered  input  ('r')  or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w'),  allowing subsequent I/O operations to read or write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'b'  option is NOT included,  the file is assumed to be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and appropriate translations are  made  for  NEWLINE  and 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I/O buffer used is established by "fopen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variable  'IOB_size',  which has  a  default  value  of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s).  This variable is defined in the 'file.h'  header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modified prior to calling this function if you wish to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uff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/O buffer is allocated from the heap for each open fil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large IOB_size value, you must be careful not to consu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ha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vq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_size = 1024*10;         /* Set up a 10K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output_file", "wb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                                                  F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printf(FILE *fp, 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p'.  The 'format'  string is written to the file with the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 "conversion characters".  These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ding '%', 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 in which case the value will b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 If the "field width" is a negativ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s, otherwise spac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 "field width"  is given,  the output is free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is allows a maximum  of  132  character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th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err,"Filename='%s'\n"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out,"Address=%04x\n", addres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outfile,"Amount: $%3u.%02u\n", amount / 100, amount %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                                                               F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put(char *block, int size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ytes written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 indicated 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specified address.  Data is written in either  TEX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mode,  depending on how the file  was  opened.  I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s less than the value of the "size"  parameter,  som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has occurred (Such as disk 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put(buffer, 100, fp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                                                             F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char c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f successful, otherwi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file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                                                    F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char *string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 in string if successful, otherwi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puts"  function writes the specified string to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The zero terminating the string is 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Text message", out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                                                            F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ad(char *ptr, unsigned size, unsigned count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block of memory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each data item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- Number of data item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number of items read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data items of the specified size from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places them sequentially in  memory.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read will be (size * 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items  (not bytes)  actually read from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This will be  "count"  if no errors occur,  otherwis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ess tha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 b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struct.dat", "rvq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read(b, sizeof(struct a), 10, fp) != sizeof(b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Cannot read structure data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               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char *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    - Pointer to a previously allocat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" function releases (de-allocates) a block of 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btained via a call to  "calloc/malloc",  and returns 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 This makes it available for use by other memory al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get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PEN                                                         FRE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reopen(char *filename, char *options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- Name of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- Open optinos (see 'fopen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   - File pointer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pointer if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stitutes the named file in place of  the  open 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 is closed,  and the new file is attached to  it'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useful function for changing the  file  associat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in, stdout and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open("OUTPUT.DAT", "wvq", std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is goes to the output file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                                                   F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scanf(FILE *fp, char *format, &amp;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and scans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values which  are  then  assigned  to  the  passed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 The types of values scanned  are  determined  b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rsion characters" within the "format" string. These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ding '%', 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anning for any value other than '%c', any leading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characters in the input line are automatically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of a particular value type will terminate when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the  line  or  a  non-applicible  character  is 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of strings (%s) stops with a "space" or "tab" charac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red string will be zero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 in which case scanning  o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so  terminate  if  that  many  input  characters  have 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for  characters  (%c)  assumes  a  "field  width"  of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less otherwise specified.  If a field width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assumed to be  a  string,  and  a  zero  terminat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(non-conversion)  characters in the format str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next character in the input string which is not  a 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to be skipped if it matches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 values from the input line  which  are  not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leared by scanning them into a "dummy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istake when using  "fscanf"  is forgetting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&amp;'  operator with  a  simple  variable  argument.  This 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scanf"  to store the value INDIRECTLY at the address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ariable  (Similar to using  '*'  with  a  pointer)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the value into the actual variable  itself.  Argument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rray names do not require the '&amp;' operator, since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is already generated by reference to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does not scan more than a single line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                                                    F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seek(FILE *fp, int h_offset, unsigned l_offset, 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may not support  all  "modes",  or  may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unsigned (positive)  offsets,  depending on the capabili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quires the  offset  to  be  specified  as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integers instead of a single "long"  value.  This 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does not support the "long"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in_file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                                                    F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tell(FILE *fp, int &amp;h_offset, unsigned &amp;l_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turns the  offset  as  two  unsigned  inte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single "long"  value.  This is because the compiler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 the "long"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                                                           F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write(char *ptr, unsigned size, unsigned count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block of memory contain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each data item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- Number of data item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number of items written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data items of the specified size to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memory.  The total number of bytes written will be  (siz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items  (not bytes)  actually written to the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This will be  "count"  if no errors occur,  otherwis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ess tha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 b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Code that fills in structure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struct.dat", "wvq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write(b, sizeof(struct a), 10, fp) != sizeof(b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Cannot write structure data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                                                     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 allowing the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                                                       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ha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the  "standard  in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returns it as a positive value in the range of 0 to 255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16 bit value is returned,  allowing the end of file con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tinct from the character valu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har(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on TTY input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                                                   GET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dir(char pathname[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Address of string to receive 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from the system the name of the  "curr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athname"  string must be long enough to  hold  the 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 supported by the system,  as indicated  by  the  "PATH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the "file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r(&amp;current_di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                                                   GETE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env(char *ename, char *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me   - String containing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Buffer to receive variable string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environment variable was found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ENV function gets the value of a variable in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and returns it as a string.  I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, zero is returned,  and the destination buffer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zero length)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 function  allows  a  programs  fixed  paramet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be specified once in environment variables, which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tracted by the program,  eliminating the need to  specify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very time the program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 MICRO-C  under  operating  systems 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environment variables, this function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the user must  provide  a  buffer  to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tring.  This is because the actual  environmen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addressable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getenv("COMSPEC", comman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ommand processor defin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                                                              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gets(char *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gets"  function reads characters from the  "standard  in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,  and places them in the character buffer until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NUL '\0' charact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NEWLINE '\n' character is NOT included in the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Enter input&gt;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input_li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                                                     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(unsigned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I/O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"  function reads and returns a byte  (8 bits)  from an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n(0));  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                                                      IN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w(unsigned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I/O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w" function reads and returns a word (16 bits)  from an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65535 (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in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CON                                                           ISA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con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An open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Handle does not refer to a consol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Handle does refer to a consol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sacon"  function tests an open file handle,  and 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file handle refers to a consol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sacon(stdin-&gt;FILE_handl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must have input redirected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DEV                                                           ISA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dev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An open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Handle does not refer to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Handle does refer to a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sadev"  function tests an open file handle,  and 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file handle refers to any type of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sadev(fp-&gt;FILE_handl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must write to a FILE, not a devic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                                                  ISAL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num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 or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 lower  case  or  if  'c'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igit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alnum(*ptr))        /* Copy over symbol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ame++ = *ptr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 otherwise FALSE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                                                  IS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scii(int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n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n ASCII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f the passed character  'c'  is a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FF)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scii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Invalid character data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TTY                                                           ISA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tty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An open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Handle does not refer to a tt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Handle does refer to a tt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satty"  function tests an open file handle,  and 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file handle refers to  a  tty  device  (Console,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Printer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tty(stdout-&gt;FILE_handle))    /* For non-interactive 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uf(stdout, 4096);           /* use buffered outpu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                                                  ISCNT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cntrl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"control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"control"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is an ASCII "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1F or 0x7F)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cntrl(c) ? '.' : c, stdout); /* Display controls as '.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s the passed character  'c'  is an ASCII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                                                  IS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graph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non-space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a space or not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ther than  a  space  character,  otherwise  FALSE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graph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                                                  IS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rint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20-0xFE)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print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                                                  ISPUN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unct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non-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 or alpha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a letter of the alphabet or a  numeric  dig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unc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f the passed character 'c'  is one of a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                                                 ISX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xdigit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hexidecimal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hexidecimal 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s the passed character  'c'  is an vali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digit ('0'-'9', 'A'-'F', 'a'-'f'), otherwise FALSE (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x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6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sdigit(*ptr) ? *ptr++ - '0' : toupper(*ptr++) - ('A'-1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                                                             IT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toa(unsigned value, char *string, int b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convert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receive ASCII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- Numerical base in which to perform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igits written to the string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 a  binary  value,  and  converts  it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able ASCII number, using the specified numerical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al base used must be at least 2.  If a base of 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36 is used,  the symbolic "digits"  for values greater than 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fined by the progression of the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normally treated as an unsigned quantity,  howe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e is specified as a negative number, signed output (using '-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erformed for negativ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string buffer must be large  enough  to  hol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resulting from the conversion plus a terminating '\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10);    /* Get value in unsigned base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-10);   /* Get value in signed base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16);    /* Get value in hexidecima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2);     /* Get value in bina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C                                                             L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getc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for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an  input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, and returns it as a positive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 to 255.  A full 16 bit value is returned, allowing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condition to be distinct from the character value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l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S                                                             L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gets(char *buffer, int size, 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gets"  function reads characters from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LOW  LEVEL  (unbuffered)  I/O,  and  places  them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uffer until one of three things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 '\n'  character is NOT included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s(input_line, 80, L_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                                                  LONG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int savenv[3], int r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ue  - Value to be returned by "setjm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 causes  execution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jmp"  call which set  up  the  "savenv"  variable.  The  "setjm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ppear to return the value of "rva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:  "longjmp"  may only be  used 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"setjmp"  or a function which has been called "beneath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T MUST NOT BE USED AFTER THE FUNCTION CALLING "SETJMP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2:  If "rvalue" is zero,  the function calling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it is returning from initialization. Unless you wa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behavior,  you should not pass a  return  value  of  zer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j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J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c(stdin) == ('C'-'@'))    /* If Control-C entered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jmp(savearea, 1);       /* Return to main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                                                 LONG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add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ub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r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l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char *num1, unsigned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tst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cmp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l(char *string, char *num1, int ra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toa(char *num1, char *string, int ra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Longreg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    - First LONG operand, receives result if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    - Second LONG operand, is not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16 bit value to initialize LONG numb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Character string for convertion 10/from long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  - Number base to perform ASCII&lt;&gt;LONG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- 0 = Ok, 1 = addition ov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 - 0 = Ok, 1 = subtraction und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- 0 = Number is zero, !0 = Number is 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 - 0 = (num1 == num2), 1 = (num1 &gt; num2), -1 = (num1 &lt; num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- Character terminating conversion (non numer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oa    - Pointer to zero terminating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outines  performs  basic  arithmetic  functions  on 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As shipped,  a LONG number is 32 bits  (4 bytes)  in 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this can be changed by altering LONGMATH.ASM  and  LONGRTNS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: num1 += num2          longsub : num1 -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: num1 &gt;&gt;= 1            longshl : num1 &lt;&l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 : num1 = num2           longset : num1 = (long)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: Test (num1 != 0)      longcmp : Compare num1 and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 : num1 *= num2 , Longreg = num1 *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 : num1 /= num2 , Longreg = num1 %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: Convert ASCII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oa    : Convert LONG to ASCII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ample of using  these  functions, 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CALC.C example program included with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F                                                         L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lprintf(int handle, 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DOS file handle of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, using LOW LEVEL (unbuffered)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format'  string is written to the file 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characters".  See  "fprintf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format strings an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fh, "Total errors=%u", error_cou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C                                                             L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char c, 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file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 using LOW LEVEL (unbuffered) I/O.  The "newline" (\n)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anslated into whatever character(s)  are  requir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to separate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*', f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\n', L_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S                                                             L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char *string, 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puts"  function writes the specified string to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using LOW LEVEL  (unbuffered)  I/O.  The zero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"Text message", out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WIND                                                         L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rewind(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handle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For use with LOW LEVEL (unbuffered) file I/O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wind(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ANF                                                           L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lscanf(int fh, char *format, &amp;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DOS file handle of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using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 I/O,  and scans it for specific values which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 passed  argument  addresses.  The  types  of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are determined by special "conversion characters"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l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ARCH                                                         L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search(char *k, char *t, unsigned e, unsigned s, int (*f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Key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T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Number on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Pointer to function performing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found record, or zero (0) if no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linear search of the specified table,  looking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key.  Since this is a linear search,  the table may be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 The key and a pointer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test are passed to the user supplied compare func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0 if equal,  &lt;0 if the key  (first arg)  is les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ntry, or &gt;0 if the key is larger than the tab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le[] = { 453, 762, 132, 982, 281, 185, 300, 737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est(int *a, int *b) { return *a - *b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char *argv[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atoi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04x", lsearch(&amp;key, table, 8, sizeof(int), &amp;te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EK                                                             LS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seek(HANDLE fh, int h_offset, unsigned l_offset, in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may not support  all  "modes",  or  may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unsigned (positive)  offsets,  depending on the capabili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input_fh, 0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LL                                                             LT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tell(HANDLE fh, int &amp;h_offset, unsigned &amp;l_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                                                   M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lloc(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it. The allocat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undefined content until written by the user 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ill remain allocated until it is explicitly relea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e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get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HR                                                           MEM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chr(char *mem, char c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- Block of memory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first character found or zero (0)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arches the specified block of memory,  look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iven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is located within the block,  a  point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is not found before the specified  "size"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have been examined, a zero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memchr(block, '*', sizeof(block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Block contains '*' at address: %04x\n", 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MP                                                           MEM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emcmp(unsigned char *b1, unsigned char *b2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     - First memory block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      - Second memory block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Block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Block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Block2 is greater tha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compares  two  blocks  of  memory   character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If the two blocks are identical for the specified  "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,  a zero  (0)  is returned.  If the  first  block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the second (as far as ASCII is concerned),  a one (1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If the second block is greater,  a negative  one  (-1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emcmp(old_block, new_block, sizeof(old_block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New copy of block has been modified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                                                   MEM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cpy(char *dest, char *source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cpy" function will copy the specified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  If the source and destination 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, the function may not copy the entire bloc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MOVE                                                         MEM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move(char *dest, char *source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similar to  "memcpy",  with the exception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py overlapping blocks  of  memory  correctly.  It  is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larger than memcpy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ove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                                                   MEM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set(char *block, char value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initializ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initi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block of memory 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 to the byte value "val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fer, 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                                                   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kdir(char *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kdir"  function create a new directory on the disk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"registe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calling  a  "register"  function,  MICRO-C  loa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is  "nargs"  routine is simply a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 Therefore  "nargs"  MUST BE THE FIRST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library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                                                    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pen(char *filename, int o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Open options (defined in file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open  a  file  for  direct  access  via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UN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turns zero (0) on error instead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h = open("data.img", F_READ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data_buf, 100, f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fh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Unable to read data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                                                     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unsigned port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" function writes a byte (8 bit) value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0, 0);      /* Output 0 to I/O port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                                                     OUT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unsigned port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w" function writes a word (16 bit) value to an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0, 0);     /* Write 0 to I/O port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                                                    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(unsigned segment, unsigned 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" function reads and returns a byte (8 bits) 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teger valu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eek(0));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                                                    PEE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w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w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w(unsigned segment, unsigned off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memory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eekw"  function reads and returns a  word  (16  bits)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an integer value between 0 and 65535 (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peek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                                                    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(unsigned segment, unsigned offset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" function writes a byte (8 bit) value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0, 0);     /* Write 0 to location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                                                    PO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w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w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w(unsigned segment, unsigned offset, int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w" function writes a word (16 bit) value 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0, 0);    /* Write 0 to location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printf(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rintf"  routine performs a formatted print to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 (usually  system  console).  The  "format"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with  the  arguments  substituted  for  special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is allows a maximum  of  132  character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th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le '%s', has %u lines\n", filename, num_lin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                                                     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har c, 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f successful, otherwi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file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                                                         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f successful, otherwise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 "standard out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 is  normally  the  user  tty,  unless  output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directed by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*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                                                              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value on success, -1 if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uts"  function writes the specified string to the  "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" file,  followed by a NEWLINE character.  The zero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Enter input&gt;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input_li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ORT                                                             Q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ort(char *base, unsigned e, unsigned s, int (*f)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- Beginning address of mem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- Number of elements i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- Size of each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- Pointer to compar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the  specified  table  in  memory  using  the   "quicks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 Pointers to  element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re passed to the user supplied compare function,  which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 if equal,  &lt;0 if the first argument is less than the sec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r &gt;0 if the first argument is larger than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NELEM(x) ( sizeof(x) / sizeof(x[]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[7][4] = { "foo","abc","car","abe","zax","bar","fun"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strcmp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(t, NELEM(t), sizeof(t[]), &amp;strcm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=0; i &lt; NELEM(t); ++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s\n", t[i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                                                     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rand"  function calculates the next value of a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 "RAND_SEED".  The new value is stored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and also returned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reset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and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                                                  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om(unsigned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 - Range of values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(range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andom" function calculates the next value of a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 "RAND_SEED".  The new value is stored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 and is then divided by  the  "range"  paramete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remainder,  which is returned.  This results in  a 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range of zero (0) to (limit -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reset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= random(5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                                                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(char *buffer, int size, 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 using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, and places it in memory at the address of "buff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read in  "raw"  form,  with no  interpretation  of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 If the number of bytes returned  is  less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 requested, either the end of th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error condition occurred  (in which  case  the  valu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block, 512, 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OC                                                         REAL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alloc(char *block, unsigned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previously allocat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of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resized memory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-sizes a block of memory previously allo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loc/calloc.  The block is adjusted (up or down) to the size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may  be  re-located  in  memory  during  this  proces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new allocation fails,  the original block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,  however the data will remain intact.  You can recover  i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calling realloc() with the original block and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_buffer = malloc(50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_buffer = realloc(test_buffer, 10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                                                        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move(char *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mov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                                         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name(char *pathname, char *new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ame - New name f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anges the name of an existing file  to  th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pecified by new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("output.dat", "output.bak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                                                   REW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wind(FILE *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(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                                                   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mdir(char *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moves a directory from the disk.  On most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must  be  empty  (contains  no  files)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                                                    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canf(char *format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canf"  function reads and scans a line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 (usually system console) for specific values.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assigned to  the  passed  argument  addresses 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conversion characters" in the "format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does not scan more than a single line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lease enter your First &amp; Last names, and your age?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canf("%s %s %u", first_name, last_name, &amp;age) != 3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                                                           SET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setbuf(FILE *fp, 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new I/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, a new file pointer is returned, and the ol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leased. On failure the old file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buf"  function will adjust the size of the buffer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operations on the indicated op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way to set the buffer size for  the  "stdin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dout" streams.  If you change the size of the "stdout" buff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member to "fflush(stdout)"  before terminating,  otherwi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uffer contents may not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s opened by  "fopen",  the buffer size  may  be  set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iently by setting the value of the external variable  "IOB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calling "f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"setbuf"  is unable to allocate space for the new  buffer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he old file pointer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accepts a size,  and  adjusts  it  own 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 possibly re-locating the file pointer if necessar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ICRO-C's I/O buffers  are  an  integral  part 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= setbuf(stdout, 512);   /* Set stdout to 512 byte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                                                   SETJ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jmp(int savenv[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returned when actu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assed to "longjmp" is returned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 the  "setjmp"  function stores the current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program into the passed integer array,  and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may then be used to return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jmp" call.  In this case, the value returned by "setjmp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value which was passed to "longjmp". 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"setjmp" to determine which call to "longjmp"  transfe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ONGJ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etjmp(savearea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: printf("Longjmp has been set up");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: printf("Control-C Interrupt");   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 : printf("Reset command executed");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intf("Software error trap");     break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printf(char *dest, 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printf"  routine performs a formatted print to a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                                                    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qrt(unsigned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Number for which to calculate squar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square root (rounded up) of the argu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QRT  function  returns  the  smallest  number   which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itself will give a number equal to or larger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operates only on integ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aw a circle about point (x, y) of radus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(x, y, 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,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j, k, rs, l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(lj = r)*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= r; ++i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k = sqrt(rs - (i*i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-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-j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++j &lt; lj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 = k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                                                   SSCA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scanf(char *input, char *format, arg1, arg2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- Pointer to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scanf"  function scans a  string  in  memory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Values are read and assigned to the passed argumen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special "conversion characters" in the "format"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(pathname,"/%s/%s", directory, file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CPY                                                           STP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pcpy(char *dest, char *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 The destination string must be large enough to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p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                                                   STRB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beg(char *string1, char *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character string to chec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1 does not begin with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begins with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passed "string1" to determine if it begin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s is contained within "string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beg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command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at(char *dest, char *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e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 The destination string must be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                                                   ST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hr(char *string, char c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re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 passed  string  for  the  first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 If the character is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 If the character is not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(0)  character is treated as valid data by this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(string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the position of the null terminator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mp(char *string1, char *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 a zero  (0)  is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 (as far as ASCII is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 If the second string is greater, a negativ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py(char *dest, char *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 The destination string must be large enough to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SPN                                                         STRC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spn(char *string, char *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string segment containing chars NOT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 string  for  an  "initial  segment"  not  contain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rom the specified set.  The value returned is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acters at the beginning of the specified string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in the specifi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length = strcspn(command, " \t,.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UP                                                           STR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dup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newly allocated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of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a buffer in memory (via malloc)  long enough to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tring  (complete with  '\0'  terminator),  and cop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dup(command_line);     /* Copy because strtok modifi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 = strtok(ptr, " \t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tr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_token(ptr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1 = strtok(0, " \t"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MP                                                         STR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cmp(char *string1, char *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. If the two strings are identical (except for ca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 (0)  is returned.  If the first string is  greater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(as far as ASCII is concerned), a one (1) is return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tring is greater, a negative one (-1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i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WR                                                           STRL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convert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verts any  characters  in  the  specifi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originally in UPPER case to LOWER case.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mpleted,  all alphabetic characters in the string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oma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                                                  STRN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at(char *dest, char *source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e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 If the source string exceeds  "length" 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only that many characters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(path, filename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                                                  STRN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cmp(char *string1, char *string2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 by  character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difference is detected,  or  "length"  characters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 If the two string portions are identical,  a zero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If the first string is greater than the second  (as f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is concerned),  a one (1) is returned.  If the second str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, a negative one (-1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cmp(&amp;buffer[i], "***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three stars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                                                  STRNC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py(char *dest, char *source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"length" characters from the source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 string.  If  the  source  string  is  shor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, the destination string is padded with nulls.  I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longer than "length", only that many characters are cop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stination string is NOT zero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filename, argv[1]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ICMP                                                       STRNIC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icmp(char *string1, char *string2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 until either a difference is detected,  or  "lengt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have  been  compared.  If  the  two  string  por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(except for case),  a zero  (0)  is returned.  I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 (as far as ASCII is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 If the second string is greater, a negativ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icmp(&amp;buffer[i], "abc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'ABC'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SET                                                         STRN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set(char *string, char c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value to use to se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pecified maximum number  of  characters  in  the 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(up till the  '\0'  terminator),  to the specified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6] = { "abcd" };  /* s == 'a','b','c','d',0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set(s, '*', 3);             /* s == '*','*','*','d',0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BRK                                                         STRPB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pbrk(char *string, char *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first character from set occurring i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no characters from the set we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the  specified  string  for  the  first  occurrence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give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pbrk(command, "()[]{}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Brackets of any form are not supported!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CHR                                                         STRR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chr(char *string, char c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last occurre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the  passed  string  for  the  last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 If the character is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 If the character is not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_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EV                                                           STRR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v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character string to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s the ordering of the characters in the specified str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] = { "ABC" };    /* s == 'A','B','C'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v(s);                      /* s == 'C','B','A'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                                                         ST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(char *string, 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value to use to se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ll characters  in  the  passed  string  (up  till  the  '\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), to the specified charact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6] = { "abcd" };  /* s == 'a','b','c','d',0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(s, '*');                 /* s == '*','*','*','*',0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PN                                                           STRS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spn(char *string, char *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string segment containing only characters i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string for an "initial segment" containing only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pecified  set.  The  value  returned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t the beginning of the specified string  which  occ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_length = strspn(command, "0123456789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                                                   STR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tr(char *string1, char *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ubstring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substring, or 0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 "string1"  for the first  occurre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 "string2".  If found,  a pointer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within "string1"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strstr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ptr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OK                                                          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tok(char *string, char *del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parse (NULL = continue parsing last 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   - Delimit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oken parsed from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no more tokens ar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s a  "token"  from the specified string,  using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limiter characters  at  the  beginning  of  the  str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ed, then all non-delimiter characters are preserved,  and a '\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 is inserted at the  end  of  the  non-delimiter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A pointer to the first  non-delimiter  character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lled with a NULL (0) pointer to "string",  this fun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 the next available token from the previous argumen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argument "string" is modified by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"this is.a,test", " .,");  /* ptr -&gt; "this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is"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a"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test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== NULL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PR                                                           STRU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pr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conver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verts any  characters  in  the  specifi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originally in LOWER case to UPPER case.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mpleted,  all alphabetic characters in the string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oma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ystem(char *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A system command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unction accepts any  operating  system  comman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arameter,  and passes that command to the operating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 has terminated,  execution  will  resu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with the statement following the call to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EL *.T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 If 'c'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 no change is made,  and the original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(stdin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 If 'c'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 no change is made,  and the original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oupper(output_char)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                                                          UN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unlink(char *path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nlink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                                                   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(char *block, int size, HANDLE 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indicated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 from memory at the specified address.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written  in  "raw"  form,  with  no  translations  of 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 If the value returned is less than the valu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 parameter,  some error condition has occurred  (Such as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turns an error code  instead  of  a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rite(buffer, 100, fh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ORMAT_                                                       _FORMAT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_format_(int *argptr, char *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ptr  - Pointer to stacked function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String to receive formatte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_format_"  function  perform  "printf"  type  formatting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ed function arguments, and places the output in a string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create customized formatted output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ost functions using _format_ will require  an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,  and therefore should be declared  "register".  Also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format_(nargs() ...) should be the FIRST operation performed in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computation to obtain the  stack  argument  pointe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on machines  with  different  stack  organizations. 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which use a high-to-low stack,  the equation is "nargs() *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&amp;ar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LINE_SIZE 132   /* Maximum output wid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err_printf(unsigned ar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buffer[LINE_SIZE+1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eng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= _format_(nargs() * 2 + &amp;args, buff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s(buffer, stder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leng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 The IBM-PC/MS-DOS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BM-PC/MS-DO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 functions 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ly under  the  MS-DOS  operating  system,  on  IBM-PC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perform operations which are closely  ti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6 family  of  processors,  the  IBM-PC  hardware,  or  the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,  and are therefore impractical to  implement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al"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                                                   ALLO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lloca(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loca"  function allocates a  block  of  automatic  (st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 which exists only only until the function  calling  "alloc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.  When that function returns,  all stack memory inclu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a"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RESTRICTIONS APPLY TO THE USE OF ALLO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ing  'alloca'  MUST have at least  one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  variable,  otherwise MICRO-C will not restore the  sta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lloca' function must be used within a simple expression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 where there will be no partial results stored on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ditions can best be met by declaring a local 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hold the memory address, and assigning it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call in a single statement. The address returned by 'alloc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igned to a calculated  address  (such  as  an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or indirect reference via a pointer),  since this may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ck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ize operand to  'alloca'  can be a complex ex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y stack operations it causes will have dissipated by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get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ocal_mem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local_memory = alloca(strlen(string)+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 for alloca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                                                ALLOC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lloc_seg(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16 byte paragraphs to al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t enough free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The segment address of the allocat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_seg" function allocates a 'segment' of memory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is given in 16 byte "paragraphs".  The allocated memo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side of the data memory available to the MICRO-C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must be accessed via assembly language functions,  o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eek", "poke" or "copy_seg"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aseg = alloc_seg(4096)))   /* Get a 64K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;                 /* Invoke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/* Release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                                                    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unsigned freq, unsigned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- frequency (in hertz) of tone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(in milliseconds) of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nerates a tone of the specified frequency,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uration. It is useful for giving an audible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1000, 1000);   /* 1000Hz tone for 1000ms (1 second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REAK                                                           C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ak(int a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 - 0 = disallow break, 1 = allow breaks, -1 = no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(or new) setting of break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setting of the DOS "break" flag. When set on (allow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,  the keyboard is tested for CONTROL-BREAK  on  any  DOS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If set off (allow = 0), CONTROL-C is only recognized during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keyboard and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b = cbreak(-1);      /* Get current sett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ak(0);              /* Disable keyboard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;             /* Perform some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ak(oldb);           /* Restore previous setting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                                                   C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the  communications  port  previously 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"Copen".  The system interrupt vectors and all other hook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 port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be called  before  any  program  using  "Cop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,  otherwise the communications port will  be  left 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terminate state. If this is not done, there will be a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crash if an interrupt is received from the port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;       /* Clos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                                                    C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ad from the communications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 character  from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previously opened with  "Copen".  If no character is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getc" will wait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string from th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(c = Cgetc()) != '\r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tr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                                                    C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pen(int port, int speed, int mode, int 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Comm port to use (1, 2, 3 or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- Baudrate diviso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Communications parameter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- Modem control lines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fu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Requested comm port is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en" function opens a serial communications port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for access.  An independent interrupt handler and I/O driv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hich allow high speed full duplex operation of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with optional XON/XOFF flow control of both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rial port  may  be  accessed  at  a  time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If "Copen" is called more than onc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last port before opening the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"speed",  "mode",  and  "modem"  paramete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the "comm.h" header file.  Note that the OUTPUT_2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line must be set in order to enable interrupts on the PC  b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e sure to reset it when you close so that the alternate  (COM1-3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2-4) port can be enabled without confli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"char" variable "Cflags"  may be accessed to e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ransparency of the serial  channel.  When  "transparent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XON/XOFF flow control is disabled, and all data is s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th no changes.  When operating  in  this  mode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e that  "Cgetc"  is called frequently enough that the  256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receive buffer will not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"Cflags"  is used by  the  interrupt  handler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nd enable interrupts around any accesse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mm.h     /* Get comm port defintion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Cfla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 to read &amp; echo characters on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ransparent mode. (Until ESCAPE char is rece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Copen(1, _2400, PAR_NO|DATA_8|STOP_1, SET_RTS|SET_DTR|OUTPUT_2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Cannot access COM1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();                  /* Disable interrup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s |= TRANSPARENT;      /* Set transparenc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();                   /* Re-enable interrup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(c = Cgetc()) != 0x1B)    /* Do until ESCA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tc(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                   /* Close the serial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                                                 COPY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int dseg, int doffset, int sseg, int soffset, 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fset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g    - Sourc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set - Sourc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perform  a  copy  between  80X86  processor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. A number of bytes equal to "size" is copied from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and offset to the destination segment and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ve the video display cont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get_ds(), buffer, _V_BASE, 0, (25*80)*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                                                     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pu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CPU is 8088 or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- CPU is 80188 or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- CPU is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- CPU is 80386 or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turns  a  simple  integer  which  ident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ype on which the program is currently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pu() &lt;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requires at least an 80286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                                                    C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cha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write to communciatio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putc"  function  writes  the   given   character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cinations port previously opened by "Cop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         /* Write a string to comm 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c(*ptr++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                                                 C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signal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put signals read from the open com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the modem input signals (DSR, CD, RI etc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communication  port  previously  opened  by  "Copen"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m as an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 individual  bits  in  the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signals" is documented in the "comm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Csignals() &amp; DS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Modem not ready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                                                   CTES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es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for a character from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opened with "Copen",  and returns that character if on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If no character is available, "Ctestc"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Ctestc()) == -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haracter available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                                                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int m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c    - Number of milliseconds t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for the specified number of milliseconds.  This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the accuracy of the BIOS clock,  which  operates  at  18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    /* Wait one secon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                                                 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isable"  function  disables  the  8086  interrupt  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the  processor  from  servicing  interrupts.  It 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execution of an interrupt handler may interfer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unction is used, the "enable"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 after "disable". Failure to do this may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of  system  functions  performed  under  interrupts,  such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keeping, and serial communications (Via MICRO-C serial driv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&amp;= ~TRANSPARENT;     /* Remove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                                                  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able" function enables the 8086 interrupt system,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or to service interrupts.  It should be called as so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llowing the use of the "disabl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|= TRANSPARENT;      /* Force 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                                                    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xec(char *exefile, char *ar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file - Full pathname of a '.COM' or '.EXE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- Command tail containing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MS-DO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ec"  function causes MS-DOS to suspend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 and then to execute the indicated '.EXE'  or '.CO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.  When that program terminates, execution of the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ow level interface to the MS-DOS 'EXEC' 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ch, it does not search your PATH, does not process '.BAT'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provide any I/O redirection facilities.  If you want to make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eatures  (which are provided  by  'COMMAND.COM'),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level 'SYSTEM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ype 'EXIT' to return to the MICRO-C program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"C:\\COMMAND.COM", "");    /* Start up a sub-shel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                                                 FREE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e_seg(int 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 wa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ree_seg"  function releases a segment of memory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 "alloc_seg",  and returns it to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used whenever your program has finished with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 memory which it ha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g = alloc_seg(4096);         /* Allocate a 64K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;                     /* Call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    /* Releas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                                                 GET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attr(char *pathname, int &amp;at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Integer to receiv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attributes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("tempfile", &amp;attribu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                                                   GET_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c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CODE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COD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c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                                                 GET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int &amp;day, int &amp;month, int &amp;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y    - Address of integer to receive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th  - Address of integer to receive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year   - Address of integer to receive year (1980-2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f week (0=Sun ... 6=S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 date  in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&amp;day, &amp;month, &amp;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 %u, %u", months[month], day, ye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                                                GET_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riv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ctive (default) disk drive (0=A, 1=B, 2=C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get_drive"  function returns the drive index  (0-n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 or "default" MS-DO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                                                   GET_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seg = get_d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                                                   GET_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e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EXTR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EXTR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e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                                                 GE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int &amp;hour, int &amp;minute, int &amp;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our   - Address of integer to receive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inute - Address of integer to receive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econd - Address of integer to receive second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time in hours,  minut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&amp;hour, &amp;minute, &amp;seco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02:%02:%02", hour, minute, seco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ECTOR                                                   GET_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vector(int interrupt, int &amp;segment, int &amp;off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- The interrupt vector to get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   - Address of integer to receiv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- Address of integer to receive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segment:offset from an 8086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vector(0x09, &amp;seg, &amp;off);   /* Get old keyboard interru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get_cs(), &amp;handler);   /* Install new hand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seg, off);     /* Restore old handl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                                                             INT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t86(int in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m    - The 8086 software interrupt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 FLAGS register after interrup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performs  an  8086  software   interrupt. 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the interrupt,  the processor registers are load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"int" variables: _AX_, _BX_, _CX_, _DX_, _SI_ and _DI_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,  ES and SS segment registers are all set to  point  to  MICRO-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terrupt  completes,  the  contents  of  the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are copied to the above nam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_AX_, _DX_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AX_ = 0x0200;  /* MSDOS function 2 - Output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X_ = '$';     /* Character to outpu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86(0x21);    /* Call MSDO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                                                              IN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(int inum, struct REGPACK re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m    - The 8086 software interrupt to execute +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    - Structure to pass/receive cpu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an 8086 software interrupt.  Although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than int86(),  it provides the added functionality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,  DS,  ES and FLAGS registers can be passed to and  received 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nterrupt,  as well as preserving and restoring  SP  and  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those interrupts which do not cleanly  exit  with  an  un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xecuting the interrupt,  the registers are  load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PACK  structure  (defined  in  INTR.H).  After  the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s, SS and SP are restored,  and the registers are copied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8086 interrupts range from  0-255,  the  high  byt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um' operands is reserved for special functions. Currently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mplemented is bit 8 (0x0100),  which must be set for int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the FLAGS register  prior  to  calling  the  interrup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done with caution,  as improper setting of FLAGS can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ss of interrupts,  and other improper operations.  In all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is  copied  to  the  REGPACK  structure  after  the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intr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REGPACK reg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.r_ax = 0x0900;     /* MSDOS function 9 -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.r_dx = "This is the string to output$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.r_ds = get_ds();   /* String is in our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(0x21, regs);       /* Call MSDOS, don't reload flag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                                                     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joystick(unsigned position[4], int fla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  - Receives position of the four joystick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- Bits 0,1,2,3 = Disable AX,AY,BX,BY input (1=Dis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,1,2,3 = Error reading AX,AY,BX,BY (1 = 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4,5,6,7 = Button A1,A2,B1,B2 status (0 = 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ads  the  PC  joystick  port,  and  retur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four analog inputs,  as well as the status of  the 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placed in  'position'  will range from 0  (or very low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, where 'n' is dependent on the speed of the hardware. 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system to determine the actual minimum and maximum 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cale the results to the range of measurements you are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inputs which are unconnected will cause this func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quite slowly,  and will cause the "error"  bit to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rresponding port.  This can be eliminated  by  set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able" bit for those inputs which you do no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joystick(positions, 0x0C) &amp; 0x01)) /* Test button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e(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                                                   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ge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hi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t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No keyco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Keycode received from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provide direct access to the BIOS keyboard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get()  waits for a key to be pressed,  then removes it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buffer and returns the ASCII  code  for  that  key  (0-12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NON-ASCII keys will result in the  keyboard  scancode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(&gt;25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hit()  tests for a key being available,  and if  one  is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keyboard scancode for that key WITHOUT removing  i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buffer.  If no key is available, zero is returned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kbhit() returns a scancode even for ASCII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tst() is a combination of the above two.  If a key i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haves like kbget(), removing it and returning the ASCII cod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key is available, it behaves like kbhit() and return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BREAK key combination which generates a BIOS  scan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0 is translated to -1 (0xFFFF) by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kbtst == 0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      /* Break out of loop if ESCAPE presse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                                               RESIZE_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size_seg(int segment, int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(in 16 byte paragrap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s size has been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resize_seg"  function provides a method of changing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gment of memory previously allocated via  "alloc_seg". 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memory is available,  the function will fail with  a  ono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also be used to adjust the memory alloc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image, by passing it the segment address of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SP. This value is available in the external variable "PS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normally allocates 64K for programs compiled in  the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,  and (64K + (256 byte PSP)  +  (size of executable code)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ompiled in the SMALL model. This allocation should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,  however you may enlarge it if your program wishes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ta immediately following its own DATA/STACK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PS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resize_seg(PSP, 8192))   /* Append 64K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/* Remainder of progra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                                            RESTORE_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video(char buffer[4006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_VIDEO function restores the contents and stat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.C.  video display to the state it was in when "SAVE_VIDEO"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At the present time,  the function is effective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s.  Graphics screens will not be restored,  due to the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 it is most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 (See  "TSR"  function),  to save the screen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restored from  the  passed  "buffer"  arg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4006 bytes  in  size,  and  must  have  been  filled  i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_VIDEO". 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                                               SAVE_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video(char buffer[4006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_VIDEO function saves the current contents  and  st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P.C.  video display.  The screen may be restored at an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RESTORE_VIDEO". At the present time, the function is ef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text modes.  Graphics screens will not be saved, 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 it is most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 (See  "TSR"  function),  to save the screen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saved in the passed "buffer" argument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6 bytes in size, and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                                                 SET_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attr(char *pathname, int at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New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ystem attributes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attr("tempfile", READONLY|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                                                 SET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int day, int month, int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- New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- New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- New year (1980-20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dat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 date  to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1, 1, 1980);   /* Set to Jan 1, 198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                                                SET_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drive(int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- New drive index (0=A, 1=B, 2=C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"logical" disk drives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et_drive"  function sets the disk drive  indica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ive" index  (0-x)  to be the currently active or "default"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                                                   SET_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es(int seg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The 16 bit new segm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the processors EXTRA segment to the indica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get_ds());       /* Copy DATA to EXTRA segmen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                                                 SET_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int hour, int minute, int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  - New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 - New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- New second (0-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time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time to "hour", "minut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0, 0, 0);  /* Set to 00:00:00 (midnight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VECTOR                                                   SET_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int interrupt, int segment, int off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- The interrupt vector to set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   - Segment of new interrupt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- Offset  of new interrupt han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egment:offset of the handler for  an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vector(0x09, &amp;seg, &amp;off);   /* Get old keyboard interru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get_cs(), &amp;handler);   /* Install new hand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seg, off);     /* Restore old handl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                                                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unsigned f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- frequency (in hertz) of tone to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the IBM PC speaker to generate a ton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.  The tone will continue to be generated until eith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 is output, or a call to sound_off()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1000);    /* Generate a 1000hz t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/* For 1000 ms (1 second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;    /* Terminate the to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_OFF                                                     SOUND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a tone previously  establish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() function. The PC speaker is sil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1000);    /* Generate a 1000hz t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/* For 1000 ms (1 second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;    /* Terminate the to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                                              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func, int hotkey, int all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   - Address of function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- POP-UP activation hot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- Memory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ormally never returns, but if it doe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error code is passe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function terminates the MICRO-C  program,  but  leave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in memory. When the specified "HOT KEYS" are detec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keyboard, the context of whatever program is running is sa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pecified MICRO-C function  is  called.  When  tha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, the interrupted program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 this way,  THE  "func"  FUNCTION MUST NOT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exit"  or one of its related functions  (abort etc.)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T MAY TERMINATE IS TO "return"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"hotkey" is defined in the "tsr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loc"  paremeter specifies how much extra memory 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in the TSR image for use  by  the  MICRO-C  stack  and 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unctions.  The "func" function(s) must i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memory used by the stack and  calls  to  "mallo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ceed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"malloc"  will fail if the heap grows to within 1K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used by  code,  global  variables,  string  spac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lloc"  calls prior to the use of "tsr"  is automatically ret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not be included in the "alloc"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programs which perform screen I/O should take care to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screen contents when popping up 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popup_func, ALT+L_SHIFT, 102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                                               VCLEAR_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int x, int y, int w, int 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a box of the specified height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 and  'Y'  coordinates,  on the IBM-PC vide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  The entire box  is 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1, 11, 8, 3);   /* Clear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                                                   VCL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"#include video.h",  and execute  "VOPEN"  prior to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Input&gt; ");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                                                   VCL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                                                   VCL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entire IBM PC video screen and res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top lef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lscr();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rintf("%s has terminated\n", argv[0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-1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                                            VCURSOR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b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                                             VCURSOR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a single flashing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                                              VCURSOR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 (turns off)  display of the cursor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 This affects the cursor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10, 10, main_menu, 0, &amp;index);   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                                                VDRAW_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int x, int y, int w, int 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raws a box of the specified height 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 and  'Y'  coordinates,  on the IBM-PC vide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20, 10, 10, 5);   /* Draw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                                              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ersio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perating system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ersion" function is available only under MS-DOS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number of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8 bits  of  the  returned  value  indicates  the 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('3' in DOS 3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8 bits of the returned value indicates the MIN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ber ('1' in DOS 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ersion() &lt; 0x031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Requires DOS 3.30 or highe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                                                    V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getc"  function waits until a key is pressed on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GE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v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                                                    V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s(int x, int y, char *prompt, char *field, int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- String to prom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- String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in characters of in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Input was aborted via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gets"  function draws a box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X and Y coordinates, then prompts for and receives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 the box.  The box is drawn  large 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 specified  width  of  input  field.  The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left hand  side  of  the  box,  and  the  curs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immediatly following it, at the start of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eld"  parameter is the address of  a  character  arr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input string.  The previous value of the "field" arr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input box when VGETS is invoked. If you do no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n old value,  you should set the first character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 field to zero, before calling V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string,  the user may use the following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edit the inpu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- Move for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Arrow - Move back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Move backward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Move to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Move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Clear (erase)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Clear from cursor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Accept (enter)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Abort the input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entered in the input box is inserted into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[0]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gets(10, 10, "Your name?", name, 3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/* Aborted, exit to higher leve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                                                  V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int x, int 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 (0-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    (0-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gotoxy"  function positions the cursor on the IBM-PC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ny further display output will occur at  the  new  RO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 "int" variable "V_XY"  may be referenced to read o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X/Y  position.  The  higher  8  bits  contain  the 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, and the lower 8 bits contain the 'X' coordinat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to set  (restore)  the cursor position,  "vupdatex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hen be called to position the physical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24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                                                    V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int x, int y, char *names[], char erase, int &amp;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- 1=Erase BOX after selection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menu"  function displays a list of menu items enclos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n the IBM-PC video  screen 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The user may use the UP, DOWN,  HOME and END keys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y moving the INVERSE VIDEO selection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 the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ames"  argument must be a pointer to an array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element to indicate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"  flag indicates that the menu box should be clea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when the selection is made. If "erase=0", the menu box i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WITHOUT the selection cursor,  with the selec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by '&gt;' and '&lt;'. The menu box is always erased when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with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index"  argument is the address of an  "int"  variab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 It control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 (0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 and also is assigned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menu(10, 10, names, 0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                                                 V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int x, int y, 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Message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message"  function displays a text string surround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 on the IBM-PC video screen,  at the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20, 20, "Press any KEY to continu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0, 20, 26, 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                                                    V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itializes the IBM-PC video display adapter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-C video library functions.  It determines the 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(COLOR  or  MONOCHROME),  sets  up  internal   variables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quired by the other video  functions,  and  clear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 be  called  before  any  of  the  other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librar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vopen" is called, the extern "int" variable "V_BAS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to determine the memory segment of the video display (B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, B800 for 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using the video library  functions  must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deo.h"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                                                  V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vprintf(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exactly as the  "PRINTF"  functi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 library,  except that it outputs  directly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interface libra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be used in preference to "PRINTF" 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function library since  "PRINTF"  will not move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video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Screen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                                                    V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char ch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character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 "tty"  fashion,  with proper hand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when the bottom line wraps around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 This provides a method of displaying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"char" variable "V_ATTR" may be used to set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used by  "VPUTC"  to display the character.  This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attribute location associated with  the  charac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display hardware.  Its effect is  dependent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in use. The "video.h" header file contains defini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bits for use on "standard" monochrome and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);      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 | 0xff00);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                                                    VPU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f(char *string, int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putf"  function outputs a character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 the field is padded with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                                                    V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char *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puts"  function outputs a character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messag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                                                    VTS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tstc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tstc"  function tests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 and returns  its  value.  A  returned  value  of  zero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no key was found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TS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                                                VUPDATE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updates the real X/Y cursor position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reflect the  "logical"  position where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video library  uses  a  BIOS 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 which is quite slow,  compared to the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 To prevent this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 the cursor is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gotoxy" or a "vgetc"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vgotoxy"  or  "v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 MICRO-C maintain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 do not call "vgetc",  but use "vtstc" to poll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 In this case,  the "vupdatexy" routin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v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 The IBM-PC WINDOWING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BM-PC WINDOWING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is a set  of  powerful,  very  f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,  text based windowing functions for  use  with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 on the IBM Personal  Computer.  Features  of  the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multiple  open  windows,  overlaid  windows  with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/restore of screen underneath, scrolling within windows,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orders, menu and form entry functio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is organized into two parts,  the first is  a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routines  which  provides  the  basic  "low  lev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o open/close windows,  and to output  data  in  th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t of the library provides a  set  of  'C'  function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"high level" functions such as menu and form entry,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 Window Contr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new window is opened,  the windowing library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WINDOW CONTROL  BLOCK  (WCB)  which 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to access and control the window.  The format of the W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: 0   - Current video attribu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- Window flags (High 8 bits of w_open attrs)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Absolute 'X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Absolute 'Y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Width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Height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- Current 'X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- Current 'Y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9 - Pointer to previous window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Previous cursor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Previous cursor START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- Previous cursor absolute 'X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- Previous cursor absolute 'Y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.- Save area for SAVE/RESTOR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You may dynamically alter the video attribute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window by writing to this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You may dynamically alter the properties of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or clearing the flag bits with these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enable SAVE/RESTORE unless opened with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is Ok to disable SAVE/RESTO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change the state of the BORDE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For windows opened with a BORDER, this reflects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ctive region (not including the border)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ize of the entir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For full screen window which does not SAVE/RESTOR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se values to zero to home cursor o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 External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 the  functions  decribed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,  the windowing library provides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are updated after any call to wopen(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1 extern int W_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 base  address  of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 which may be used to determine the type of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000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800 =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2 extern unsigned char W_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number  of  character 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figured for the video displ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3 extern struct WINDOW *W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a  pointer  to  the  WCB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ve" window, and controls which window is manipul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library functions.  This  automatically  set  up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open"  to point to the last  window  opened,  bu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at any tim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_OPEN = windo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When the active window is closed,  W_OPEN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int to the window which was active at the time tha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active window)  was opened.  If windows are  clo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reverse order  of  which  they  were  ope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may be left pointing to a window  which  has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losed.  If this happens, YOU MUST NOT USE THE "AC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FUNCTIONS WITHOUT RESETTING W_OPEN  TO  POINT 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WINDOW. It is your (the programmer's)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that you know what window will  be  accessed 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at all times throughou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4 extern unsigned char W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currently active vide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5 extern unsigned char W_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contains  the  number  of  character  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figured for the video displa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3 Window Libr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ges contain a description of  each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IBM-PC windowing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                                                   W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                                                  W_CL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l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eol"  function clears the active window from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eol"  function clears the  specified  window  from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Input&gt; ");  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                                                   W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                                                  W_CLE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w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eow"  function clears the active window from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the end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eow"  function clears  the  specified  window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                                                   W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                                                  W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ose" function closes the "active" window, and de-activ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ose"  function  closes   the   specified   window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activa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 being closed is the "active"  window,  the  "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revert to the window which was "active"  at the ti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being closed wa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;       /* Close active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title); /* Close the title wind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                                                   W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                                                  W_CL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w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win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win"  function clears the entire active window and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position to the top lef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win"  function clears the entire specified  window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ursor position to the top left hand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lwin();    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s("Exiting back to main menu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                                            WCURSOR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block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                                             WCURSOR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a single flashing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                                              WCURSOR_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 (turns off)  display of the cursor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 This affects the cursor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10, 10, 0x6007, main_menu, &amp;index);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                                                    W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form(int x, int y, int attrs, char *prompts[]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trings, 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form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- Prompt string for form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- Destination string to receive for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form"  function opens a window,  which  contains  a  "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prompts and data areas.  Each data area is shown b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rresponding prompt,  and may be edited using the keys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GETS.  the UP and DOWN ARROW keys may be used to move th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etween the various fields in the input form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 and may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mpts"  argument is an array of pointers to string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prompts and input  fields  in  the  form.  The  firs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each string define the 'X'  and 'Y'  coordinat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of the prompt string.  The third  character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destination string,  and the remainder  of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ext prompt. The destination string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rectly following the prompt string.  This  list  of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d with a NULL (0)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(0)  element of "prompts" does not actually poin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finition, but contains the X and Y sizes for the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(High byte = X, Low byte =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 "prompts"  argument,  there must be on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"  argument for each prompt defined.  The strings must b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contain the number of characters  specified  in  the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the coresponding "prompt"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 seven bits of the field length are used  (length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127),  the high bit indicates that the field is to contain 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 In this case, the corresponding argument is NOT a point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but must be a pointer to an "int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is exited by pres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mple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form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&lt;&lt;8|6,        /* Place in 50 by 6 wind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0\x20Softwar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1\x20Author  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2\x20Directory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3\x20Filenam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 areas for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oftware[0x21] = "MICRO-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[0x21]    = "Dave Dunfiel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[0x21]    = "C:\\M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[0x21]  = "MC*.*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 main program to display the for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form(15, 9, 0xE007, form, software, author, direct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                                                    W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                                                   W_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getc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getc"  function waits until a key is pressed on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getc"  function waits until a key is pressed o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 even if the WGETC or W_GE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w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                                                    WG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s(int x, int y, char *string, int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  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of string (High bit set = Numb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using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s" function positions the cursor at the specified X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,  and displays the contents of  "string"  (in a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 characters), and waits for input,  which may be used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ASCII characters which are input will be  enter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, The following function key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  - Position cursor one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  - Position cursor one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- Backup cursor &amp;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       - Toggle between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- Position cursor at star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- Position cursor at end of sc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     - Clear from cursor to end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pecial function keys will cause  "wgets"  to termin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value of the offending key.  (See  "window.h"  fo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ERT mode is enabled,  all entered text  will  be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ing,  with the remainder of the string  shift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is mode is indicated by a flashing 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WRITE mode is enabled,  all entered text  will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string.  This mode  is  indicated  by  a  flashing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(2, 5, name, 2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                                                  W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                                                 W_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gotoxy(int x, int y, 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gotoxy"  function positions the cursor  within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Any further display output to that window will occur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otoxy"  function positions the cursor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Any further display output to that window will occur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10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                                                    W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(int x, int y, int attrs, char *names[], int &amp;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menu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menu"  function opens a window containing a  list  of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t the specified ROW and COLUMN address.  The user may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 HOME and END keys to select an entry by moving the 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lection cursor.  Pressing an alpha-numeric key will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 bar  to  the  first  entry  which  begins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 the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 and may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ames"  argument must be a pointer to an array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0) element to indicate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index"  argument is the address of an  "int"  variab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 It control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 (0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 and also is assigned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election is made,  the first character of  that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lighted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menu(10, 10, 0xE007, names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SSAGE                                                       W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ssage([char *keys,] int options, int attrs, char *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- String of key characters to accep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- Positioning/control information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    - Window open attributes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- Text to display in messag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code pressed to exit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message  in  a  separate  window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message may contain multiple lines separated by  new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\n') characters, the window will be automatically sized to just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options' value has the following bit format: CxxxxxxxK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- Center window on screen (ignore xxxxxxx/yyyyy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x - X position of window (if 'C' not 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- Optional list of 'keys' i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yyyyy - Y position of window (if 'C' not 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'K'  bit is set,  an optional first argument is  exp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a null terminated  list  of  all  keycode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to terminate  the  message  box.  Any  other  key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If the 'K'  bit is not set,  any keycode will ter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o center the message,  wmessage()  uses the W_ROWS and W_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stablished by a previous wopen().  If wmessage() 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prior wopen(), screen dimensions of 80 x 25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("QqSs", WMSG_CENTER|WMSG_KEY, WSAVE|WCOPEN|WBOX2|REVER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ess 'Q' to quit\nor 'S' to sav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                                                    W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INDOW *wopen(int x, int y, int width, int height, int att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The width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The height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The window attributes, BI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- Enable SAVE/RESTORE screen und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4 - Enable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3 - Enable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- Enable CLEAR o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11 - Enable CLEAR on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10 - Disable NEWLINE (LF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Enable SCROLLING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Enable LINE WRAP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-0 - Video attributes f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When BORDER is selected, window will include an en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 In this case, the effective height and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region (where text data can be written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by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Has no visual effect when SAVE/RESTORE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If this BIT is set, CTRL-J will behave as LINEFE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not return the cursor to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WCB for the newly open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the window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pen"  function creates a new window on the PC vide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ly created window is also made the "active" window, 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cessed by many of the window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"wopen"  is unable to allocate enough memory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lock (WCB), it will fail and return a value of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e a title window at top of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win = wopen(0, 0, 80, 3, 0x604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                                                  W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                                                 W_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w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w_printf(struct WINDOW *window, 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rintf"  function performs exactly as the "PRINTF"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andard function library,  except that it outputs direct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window using the low level windowing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rintf" function behaves similar to "wprintf",  exc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to receive the output is specified as the firs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should be used  in  preference  to  "PRINTF"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windowing function library since "PRINTF" will not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ing librarys cursor,  will not use the attributes from the WC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spect the boundarys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window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Window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                                                    W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                                                   W_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int c, 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be written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wputc" function displays a character in the active wind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c" functino displays a character in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 "tty"  fashion,  with proper hand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 or when  the  bottom  line  wraps  around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those options are enabled in the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 This provides a method of displaying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the window control block  (WCB)  for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attributes which will be used to display the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written to the attribute location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video display hardware.  Its effect is depende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 adapter  in  use.  The  "window.h"  header  fil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the attribute bits for use  on  "standard"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or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0x0A, window1);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0x0A | 0xff00);    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                                                    WPU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f(char *string, int wid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putf"  function outputs a character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creen using the video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 the field is padded with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                                                    W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                                                   W_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char *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char *string, 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puts"  function outputs a character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puts"  function output a character string to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mess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message, window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                                                    W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                                                   W_TS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s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tstc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tstc"  function tests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 If a character is found,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tstc"  function tests for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 If a character is found,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ed value of zero (0) indicates that no key was fou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 even if the WTSTC or W_TS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                                                W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                                               W_UPDATE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updatexy(struct WINDOW *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updatexy"  function updates the real X/Y cursor posi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 "logical"  position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updatexy"  function updates the real X/Y cursor posi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 "logical"  position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specifi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uses a BIOS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 which is quite slow,  compared to the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 To prevent this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 the cursor is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gotoxy" or a "wgetc"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wgotoxy"  or  "w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 MICRO-C maintain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 do not call "wgetc",  but use "wtstc" to poll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 In this case,  the "wupdatexy" routin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w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*******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* The IBM-PC low-res graphics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*******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IBM-PC LOW-RES GRAPHI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CRO-C LOW-RES GRAPHICS LIBRARY is a set of fast compact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ution graphics routines suitable for games and other low-res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s require a VGA display adapter, and operate at a resolu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 by 200 in 256 colors. Features of the library include fast hand cra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functions for: plot pixel, fill screen, vertical and 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, and sprite draw and erase. Additional functions are provid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character data, lines, boxes, circles, and arc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is organized into two parts, the first is a set of assem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routines which provides the basic "low level" functions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 buffer. The second part of the library provides a set of '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which provide "high level" functions drawing circles and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tility program SPRITED is supplied with MICRO-C which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nd edit sprite images for use with the libraries sprite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ARC                                                         LRG_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arc(int x, int y, int r, int s_angle, int e_angle, 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X coordinate for center of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Y coordinate for center of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- Radio of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_angle - Angle to start of arc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_angle - Angle to end of arc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- Color to set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rg_arc"  function draws an arc on the screen.  The  arc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n clockwise, beginning at s_angle, and ending at e_angle.  Ang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scribed with a value in the range of 0-255, where 0 is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64 is straight right,  128 is straight down,  and 192 is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due  to  aspect  ratio  correction,  the  radius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 the  number  of  pixel's  between  the  center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limits of the arc. The number of pixels between the c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vertical limits is 4/5's of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arc(100, 100, 50, 192, 64, WHITE);  /* Draw a dome shap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BLIT                                                       LRG_B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blit(int x, int y, int width, int height, char *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X coordinate to draw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Y coordinate to draw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Height of im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e   - 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rg_blit" function performs a high-speed block image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local memory to the video screen.  The image is  transfer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at the specified  co-ordinates.  Image  data  consis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values (bytes), arranged row by row. The video content re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image is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data can be easily created using the SPRITED  sprite 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with the Micro-C/PC  package.  Simply  drop  the  firs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rom the saved sprite (the height and width)  before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rite data as a binary image for "lrg_bl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x=0; x &lt; 320; x += 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y=0; y &lt; 200; y += 2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rg_blit(x, y, 20, 20, backgrou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BOX                                                         LRG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FBOX                                                       LRG_F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box(int x, int y, int width, int height, int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fbox(int x, int y, int width, int height, 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X coordinate for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Y coordinate for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Height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- Color to se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rg_box" function draws a box outline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rg_fbox" functions draws a filled (solid)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box(0, 0, 320, 200, WHITE); /* Draw box/border around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fbox(0, 0, 320, 200, WHITE);/* Equivalent to lrg_fill(7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CIRCLE                                                   LRG_CIR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FCIRCLE                                                 LRG_F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circle(int x, int y, int radius, int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fcircle(int x, int y, int radius, 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X coordinate for center of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Y coordinate for center of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us  - Radius of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- Color to set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rg_circle" function draws a circle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rg_fcircle"  function draws a filled  (solid)  circl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 due  to  aspect  ratio  correction,  the  radius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 the  number  of  pixel's  between  the  center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limits of the circle.  The number of  pixels  betwe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er and the vertical limits is 4/5's of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circle(100, 100, 50, WHITE);    /* Draw circle outli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fcircle(220, 100, 50, WHITE);   /* Draw solid circ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CLOSE                                                     LRG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clos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rg_close" function resets the VGA display to text mod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all this  function  when  you  are  finished  with  grap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, and wish to resume a standar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close();            /* Reset the displa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DELAY                                                     LRG_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delay(unsigned fr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s  - Number of video frames t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rg_delay"  function waits for the specified number of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s to occur before continuing.  Video frames are drawn by the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at a rate of 70 frames per  second,  which  the  dela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multiple of 1/70th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lways  exits  at  the  beginning  of  the 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ace interval, which is the ideal time to perform video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 100; ++i) {    /* Move a sprite along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g_draw(i, i, sprite_data, save_area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g_delay(5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g_erase(i, i, sprite_data, save_area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DRAW                                                       LRG_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ERASE                                                     LRG_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draw(int x, int y, char *sprite, char *sa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erase(int x, int y, char *sprite, char *sa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X coordinate to draw/erase sp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Y coordinate to draw/erase sp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te  - Sprit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- Save area for scree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rg_draw" function draws a sprite graphic on the vide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specified co-ordinates. The first two characters of the sp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must contain the X and Y dimensions of the sprite.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data are color values,  which represent the sprite,  row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.  Color 0 is a special case,  and represents "transparent"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pixel's of the sprite which contain color 0 will  not  be  dra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the original screen to show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 area will be written with the old content of any  pixel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overwritten by the sprite. This area must have at le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memory for every non-zero pixel in the sp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rg_erase"  function  erases  a  sprite  from  the  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the original vide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ite data can be easily created using the SPRITED sprite 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with the Micro-C/PC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x=0; x &lt; 300; ++x) {        /* Move sprite across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g_draw(x, 190, sprite, save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(50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g_erase(x, 190, sprite, save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FILL                                                       LRG_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fill(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- Color to set in video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rg_fill"  function clears the video display buffer,  fi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ixels with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fill(BLACK);        /* Clear the screen to BLACK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GETPAL                                                   LRG_GET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SETPAL                                                   LRG_SET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getpal(int index, unsigned char palette[3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setpal(int index, unsigned char palette[3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Color index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ette - Red/Green/Blue entries f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rg_getpal"  function gets the palette entry for any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56 colors available on the display.  The palette array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ed in with the Red,  Green and Blue intensity  settings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lo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rg_setpal"  function sets the palette entry for any o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56 colors available on  the  display.  The  palette  array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desired Red,  Green and Blue indensity settings  th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lor index.  By varying these intensities, you can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x of these primary colors,  and create any one of over  262,1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e hue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unsigned char array[] = { 63, 0, 0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setpal(50, array);      /* Set color #50 to bright re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fill(50);               /* Set entire screen bright re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HLINE                                                     LRG_H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VLINE                                                     LRG_V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hline(int x, int y, int length, int col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vline(int x, int y, int length, 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X coordinate for start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Y coordinate for start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- Color to 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rg_hline"  function draws a horizontal line at high 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X and Y parameters specify the leftmost point of the line. A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length" pixels is drawn to the right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rg_vline" function draws a vertical line at high spe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and Y parameters specify the highest point of the line.  A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 pixels is drawn downward from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hline(0, 0, 320, WHI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hline(0, 199, 320, WHI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vline(0, 0, 200, WHIT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vline(319, 0, 200, WHIT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LINE                                                       LRG_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line(int x1, int y1, int x2, int y2, 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1      - X coordinate for first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      - Y coordinate for first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2      - X coordinate for second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2      - Y coordinate for second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- Color to se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rg_line"  function draws a line between two arbitrary poi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line(10, 10, 310, 190, WHITE);  /* Draw line across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OPEN                                                       LRG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rg_open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on success, !0 if VGA mode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rg_open" function switches the VGA display into mode 13, 3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200 256 color graphics.  You must call this function befor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other routines in the LRG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lrg_open(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VGA required!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PLOT                                                       LRG_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plot(int x, int y, int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X coordinate for pixel (0-31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Y cooridnate for pixel (0-1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- Color to set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rg_plot"  function sets an individual pixel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the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 100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g_plot(i, i, WHITE);  /* Draw a diagonal line in whi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PRINTF                                                   LRG_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lrg_printf(int x, int y, int c, char *format, arg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X coordinate for out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Y coordinate for out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olor of output string: (background &lt;&lt; 8) + for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rg_printf"  function  performs  exactly  as  the   "PRINTF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n the standard function library,  except  that  it  out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to the video screen using the LRG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should be used  in  preference  to  "printf"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LRG library since "printf" outputs via dos, and may co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window.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printf(308, 0, (RED&lt;&lt;8)|WHITE, "SCORE %u", scor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PUTC                                                       LRG_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PUTS                                                       LRG_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putc(int x, int y, int color, char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putc(int x, int y, int color, char *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X coordinate for character/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Y coordinate for character/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- Color of character(s): (background &lt;&lt;8) + for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-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rg_putc" function draws a single character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rg_puts"  function draws a string  of  charactrers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8 bits of the color argument is used for  the  for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,  and the higher 8 bits of the color argument is used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s are drawn using the 8x8 character set from  the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OS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putc(100, 50, (BLUE&lt;&lt;8)|RED, '$');  /* '$' - red on blue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puts(100, 100, WHITE, "Hello"); /* "Hello" - white on black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G_RETRACE                                                 LRG_RE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retrac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rg_retrace"  function waits until the video hardware is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it's vertical retrace interval.  During the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ace  interval,  the  screen  may  be  updated  without  nois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litches"  caused by conflicts between the program access  to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the VGA hardware access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g_retrac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(x, y, sprite_data, save_area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-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PHABETICAL FUNCTION INDEX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NDARD LIBRARY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BM-PC/MS-DOS LIBRARY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BM-PC WINDOWING LIBRARY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BM-PC LOW-RES GRAPHICS LIBRARY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