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fix memory stick install to hold entire product contents includ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cleanup better after a deskto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fix problem with '\x80' not being the righ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add menu items to import old workspa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pulldown menu on the tab bar got 'stuck'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mouse wheel was moving tex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fonts problems in the properties pages - the font was too bi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XP the display w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that sometimes occurred when a lot of windows we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"sizeof(double[a])" to work when a is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(void)myStructV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"const static int a=4;"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acked out of more impor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ed some problems with initializing strings and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y spec "\x001" should work as a string, now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enumeration constants were limited to 'short' values, change to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if two libraries have the same symbol and both are used, don'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more problems with truncating various unsigned types in sprintf.c and s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problems with _splitpath and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lscrtl.dll wouldn't be lin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when compiling for system RTL DLLs, use the old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izeof(("my string")) where the extra parenthesis caus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inor change to the code gen for conversions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386:  fix problem with flexible array structure member,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getting confused with function params in ptr-to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:  increase some internal constants to allow larger project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