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MODE  ( A more detailed appro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Written by Yann Step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scriptor Table Register (GDT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global table register define a table in the 80386D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ddress space called the Global Descriptor Table (GD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scriptor table is one important element of the 80386DX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R is a 48-bit register that is located inside the 80386DX. The low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is register, which are identified as LIMIT, specify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GDT. The decimal value of LIMIT is one less than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 For instance, if LIMIT equals 00FFh the table is 25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Since LIMIT has 16 bits, the GDT can be up to 65,536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four bytes of the GDTR, which are labelled BASE, locat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T in physical memory. This 32-bit base address allows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anywhere in the 80386DX's address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DT provides a mechanism for defin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DX's global memory address space. Global memory is a gene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hat is shared by many or all software tasks. That is,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global memory are accessible by any task that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 This table contains what are called syst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It is these descriptors that identify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global memory.  For instance, a segment descript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ize, starting point, and access rights o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. Each descriptor is eight bytes long, thus our earli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56-byte table provides enough storage space for just 32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size of the global descriptor table can be expand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value of LIMIT in the GDTR under software contro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increased to its maximum size of 65,563 bytes, it can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,192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escriptors can be stored the global descriptor table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IT is 0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BASE and LIMIT must be loaded into the GDT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DX is switched from real mode of operation to the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 are provided for this purpose in the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of the 80386 DX. Once the 80386DX is in protecte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able is typically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escriptor Table Register (IDT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global descriptor table register, the interrup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gister (IDTR) defines a table in physical memory. However,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at are called interrupt descriptors, not segment descript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 it is known as the Interrupt Descriptor Table (IDT)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able of descriptors provide the mechanism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passes program control to interrupt and exce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the GDTR, the IDTR is 48 bits in length. Again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of the register (LIMIT) define the table size. That is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equals LIMIT+1 bytes. Since two bytes define the size, the ID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p to 65,536 bytes long. But the 80386DX only supports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nd exceptions; therefore, the size of the IDT should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ore than 256 interrupts. The upper three bytes of IDTR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tarting address of the IDT in  physical memory.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used in the IDT are what are called interrupt gates. Thes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ans for passing program control to the beginning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outine. Each gate is eight bytes long and contains bo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rting address for the servic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.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aximum value that should be assigned to the limit in the IDT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can also be located anywhere in the linear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with the 80386DX's 32-bit address. Just like the GDTR, the 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loaded before the 80386DX is switched from the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Special instructions are provided for loading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TR. Once the location of the table is set,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after entering the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.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dress range of the last descriptor in the interrup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fined by base address 00011000h and limit 01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scriptor Table Register (LDT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escriptor Table Register (LDTR) is also part of the 80386D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upport mechanism. Each task can have access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able descriptor table in addition to the global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table is called the local descriptor table (LDT) and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mory address space for use by the task. The LDT hol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that provide access space for use by the task. The LD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escriptors that provide access to code and data 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are reserved for the current task. Since each task can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gment of local memory, the protected-mode software system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scriptor tables. Whenever a selector is loaded into the LDT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scriptor is transparently read from global memory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cal descriptor table cache within the 80386DX. It i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defines the local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every time a selector is loaded into the LDTR, a loc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criptor is cached and a new LD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-mode model includes the four system contro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CR0 through CR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    23             15    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ge Directory Base Register (PDBR)|     Reserved   | C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age Fault Linear Address            | C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RESERVED                      | 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|                                         |R|T|E|M|P| C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|                     RESERVED            | |S|M|P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lower five bits of CR0 are system control flags.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what are known as the machine status word (MSW).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CR0 and registers CR2 and CR3 are used by the 80386DX'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Let us consider by examining the machine status word bits of C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information about the 80386DX's protected-mod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 four bit labelled PE, MP, EM and R are control bit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system configuration. The fifth bit, TS, is a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s can be examined or modified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-mode enable (PE) bit determines if the 80386D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or protected mode. At reset, PE is cleared. This enable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. To enter the protected mode, we simply switch P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ftware. Once in the protected mode, the 80386DX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under software control by clearing the PE bi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real mode by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h present (MP) bit is set to 1 to indicate tha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present in the microcomputer system. On the other h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be configured so that a software emulator i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perations instead of a coprocessor, the emulate (EM) b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se two bits can be set at a time. Finally, the exten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is used to indicate whether an 80387DX or 80287 numeric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Logic 1 in R indicates that an 80387DX is installed. The last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W, task switched (TS), automatically gets set whenever the 80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from one task to another. It can be cleared under softwa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 mode software architecture of the 80386DX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 memory operation. Paging is turned on by switching the PG bit in CR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1. Now addressing of physical memory is implemented with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echanism that consists of a page directory and page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held in the physical memory. This register holds a 20-b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ase address that points to the beginning of the page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ault error occurs during the page translation process if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emory. In this case, the 80386DX saves the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ault occurred in register CR2. This address is denoted as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Register (T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register is one of the key elements in the protected mod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mechanism of the 80386DX microprocessor. This register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index value called a selector. The initial selecto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 under software control. This starts the initial task. Aft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selector is changed automatically whenever the 80386DX execu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performs a task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is used to locate a descriptor in the global descriptor tabl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lector is loaded into TR, the corresponding task state segment (T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utomatically gets read from memory and loaded into on-chip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cache. This descriptor defines a block of memory called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sk state segment (TSS). It does this by provid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ase (BASE) and the size (LIMIT) of the segment. Every task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SS. The TSS holds the information needed to initiate the tas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or the user-accessibl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th Changed 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s are now called the segment selector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olding a base address they are loaded with what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The selector does not directly specify a storag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nstead, it selects a descriptor that defines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segme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          8                     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INDEX                              |TI|RP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Name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0  Requested        Indicates selector privilege leve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(R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Table Indicator  TI = 0 use Global Descriptor Table (G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 = 1 use Local Descriptor Table (L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3  INDEX            SELECT descriptor entry i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bit select the table to be used when accessing a segment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wo tables are active at the same time GDT and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used as a pointer to a specific descriptor entry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TI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ed-Mode system control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               Description              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T S      Load the global descriptor table register. S specifies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location that contains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bytes to be loaded into the G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DT D      Store the global descriptor table register. D specifies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location that gets the first of the si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tored from the G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T S      Load the interrupt descriptor table register. S specifies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location that contains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bytes to be loaded into the I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T D      Store the interrupt descriptor table register. D specifies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location that gets the first of the si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tored from the I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SW S      Load the machine status word. S is an operand to specify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 to be loaded into M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SW D      Store the machine status word. D is an operand to specify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 location or register where the MSW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DT S      Load the local descriptor table register. S specifi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operand to specify a word to be loaded into the L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DT D      Store the local descriptor table register. D is an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to specify the word location where the LDTR i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R S       Load the task register. S is an operand to specify a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to be loaded into TR (Task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 D       Store the task register. D is an operand to specif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word location where the TR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 D,S     Load access rights byte. S specifies the selector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descriptor whose access byte is loaded into the up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 operand. The low byte specified by D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ero flag is set if the loading completes successfu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 R16,S   Load segment limit. S specifies the selector for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descriptor whose limit word is loaded in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operand R16. The zero flag is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completes successfully; otherwise 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L D,R16  Adjust RPL field of the selector. D specifie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whose RPL field is increased to match the PR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 The zero flag is set if successful;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 S      Verify read access. S specifies the selector for the       Pro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to be verified for read operation,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ero flag is set; otherwise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 S      Verify write access. S specifies the selector fo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segment to be verified for write operation,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ero flag is set; otherwise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TS        Clear task switched fla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of these new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GDT [INIT_GD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GDTR with the base and limit pointed to by address INIT_GD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lobal descriptor table in memory. This instruction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system initialisation and before switching the 80386D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the current contents of the GDTR can be saved in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store global table (SGDT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DT [SAVE_GD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load machine status word (LMSW) and store mac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SW) are provided to load and store the contents of the mac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W), respectively. These are the instructions that are use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DX from real to protected mode. To do this we must se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 in the MSW to 1. This can be done by firs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achine word , modifying the LSB (PE), and t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alue back into the MSW part of CR0. The instruction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will switch an 80386DX operating in real mode to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SW AX  ;read from the 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X,1  ;modify the P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SW AX  ;write to the M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.1 : Each descriptor takes up eight bytes; therefore, a 409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ho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ors = 4096/8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.2 : The maximum number of interrupt descriptors tha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80386DX microcomputer system is 256. Therefore, the maximum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T (size) = 8*256 =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= 1000h-1 = 0FFFh (We start from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.3 : From the values of the base and limit, we find th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T (start) = 0001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T ( end ) = 000111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scriptor in this table takes up the eight bytes of the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00111F8h through 000111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