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 v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make a modplayer using the GUS v2.10 LowLevel Toolkit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kMak of Unicorn Design a.k.a. Jean-Paul Mik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URCEWARE/PUBLIC DOMAIN so you may use my routine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my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</w:t>
        <w:tab/>
        <w:t>-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</w:t>
        <w:tab/>
        <w:t>-</w:t>
        <w:tab/>
        <w:t>How to compile MIK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</w:t>
        <w:tab/>
        <w:t xml:space="preserve">-  </w:t>
        <w:tab/>
        <w:t>MODLOAD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</w:t>
        <w:tab/>
        <w:t>-</w:t>
        <w:tab/>
        <w:t>MODPLAY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</w:t>
        <w:tab/>
        <w:t>-</w:t>
        <w:tab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6</w:t>
        <w:tab/>
        <w:t>-</w:t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7</w:t>
        <w:tab/>
        <w:t>-</w:t>
        <w:tab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8</w:t>
        <w:tab/>
        <w:t>-</w:t>
        <w:tab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9</w:t>
        <w:tab/>
        <w:t>-</w:t>
        <w:tab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0</w:t>
        <w:tab/>
        <w:t>-</w:t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obvious. It loads a module (protracker,startracker,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8 channels) and plays it through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good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m.. It uses the GUS SDK toolkit.. and err.. well.. the sourc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(In 'C' ofcourse). Anditsawholelottapublic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vided into three main parts: The module loader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GUS interface. The module loader and player a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 they could be used for other soundcards than GUS.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ntil I got my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some requests via email to release my soundblaster 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lot of work for me to adapt those routines f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riting docs, translating comments etc. ). So please drop me a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, if there is enough response I will consider relea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wamp me wit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written a program that uses mikmod or tha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od, I would like to receive a copy of it (if it's not too much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your program uuencoded to my email address (You don't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sources if you don't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8 for my E-mail and snail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How to compile MI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c 3.1 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GUS SDK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borlandc IDE and open the project file MIKMOD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library directory c:\gusdk210\lib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gusdk210 libs directory (Menu Options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include directory c:\gusdk210\inc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gusdk210 incs directory (Menu Options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make or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GUS SDK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LIBPATH and INCLUDEPATH in the file MIKMOD.MAK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MAKE -fMIKMO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LOAD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ILE *ML_Open(char filename[],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module and initializes a MODFILE structur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 module can be opened by filename or by filepointer (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ilepointer, it's up to you to close the file whe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). Note that when this routine returns, onl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has been read, the patterns and samples are not ye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ML_Load). Take a look at MODLOAD.H for more info about the MO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MODFILE *</w:t>
        <w:tab/>
        <w:t>Pointer to an initialized MOD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</w:t>
        <w:tab/>
        <w:tab/>
        <w:t>When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L_Load(MODFILE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atterns and samples of a module using the user-suppli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fter this function returns it's safe for you to close the 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, or in case you supplied a filename to ML_Open it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</w:t>
        <w:tab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everything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Free(MODFILE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outine to free memory used by the module. Only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L_Open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Loader(int (*Loader)(FILE *fp,SAMPLEINFO *s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callback routine for loading a module-sample.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o load smp-&gt;length bytes from the file 'fp'. It th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unique handle number that identifies the sample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 (for example out of memory error) it has to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routine has to be registered BEFORE you try to ML_Load()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UnLoader(void (*UnLoader)(int handle,SAMPLEINFO *s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callback routine for unloading a module-sample.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o free the memory taken up by the sample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ader routine has to be registered BEFORE you try to ML_Free()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ML_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that explains what error occurred. Use it to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MOD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RegisterPlayer(void (*Player)(int voice,AUDTMP *aud,MODFILE *m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callback routine for playing the samples when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 Take a look at MIKMOD.C to see how one could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GusPla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outine has to be registered BEFORE you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HandleTi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Init(MODFILE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MODPLAY routines to start playing this mod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HandleTick() is called. This routine has to be called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P_HandleTi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Handle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o be called 50 (or (bpm*50)/125 ) times a seco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Every time this routine has been called, it will in tur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lied player routine to do the actual playing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P_RegisterPlay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How to use (for ANY soun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itialize soundcard hardware, dma, interrup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the hard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</w:t>
        <w:tab/>
        <w:t>Register your sample load and unload rout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) and ML_RegisterUnLo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Register your sample play routine using MP_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Open the modfile using ML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f nothing went wrong, load the patterns and samples using ML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tween step 4 and 5 you could display the module name 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.. display som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Call MP_Init() to tell the player to play the modu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ll MP_Handle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Call MP_HandleTick() 50 times a second.. or set up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 for you... and presto..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Stop calling MP_HandleTick() and disable soundc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Call ML_Free()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Goto 4 (music forev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ore ultraclicks by adding volumeramping when stopping a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is idea was suggested to me by Forte Tech 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arpeggio effect stopped, the period would 'hang'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eggio note, while it should return to the 'base' period..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 changed the arpeggio code to not affect tmpperiod b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(This bug was kinda hard to find 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d the GusPlay() callback routine to use a more sensi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aring to my amiga, I noticed that some effects on mikmo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fast. I discovered that effects like toneslide, vibrato, volum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aren't updated the first tick of a r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itten the modload routines.. Created a type 'MODFIL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ll info of a modfile, so now you can load 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ffect '3' (toneslide) (this caused wierd slides on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to a 3-byte-per-note format when converting patterns.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atternbreak has just occurred, all patternbreak command'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for the next row. ( This bug made mikmod skip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'condom-corruption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start bug of the SDK 2.01 has been removed in the 2.10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this program can be compiled without modifying 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tern break effect data is in BCD !. This screwed up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to check ALL song positions (128 positions ) for patter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caused edited modules to load in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 version didn't allow sample loops smaller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Clicks removed (most of them). Ultraclicks are caus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GUS plays beyond the last byte of a sample.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s between the last byte of a sample and the next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belong to that sample). I fixed this by allocating one m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sample and zeroing 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@$%@^$!!#$@! Fixed the extended speed.. I really should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, covox and speaker support.. ( ofcourse with all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cluded). But you have to ask for it,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69, STM, P16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 C++ implementatio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scal version of mikmod.. naah.. 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function you want m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arre, Sinox, Big Ed, Pernel (for the drams), Master of Disaster, P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Cat, Outbit, Skyhigh, MaNaR, Forte Tech Support (Mi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Stephane Perri, Irmin Ziegelmeier, Mark Connor, Patrik Wallstr|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Carnie, Stefan Danes, Hyperion, everybody at Stack, Paul v.d. 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ck and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kmak@stack.urc.tue.n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ean-Paul Mikk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odartstraat 16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5932 A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gel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Netherlan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s why you might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a programming job you want m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let me know if MikMod compiles on your compiler.. (BC 4.0,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end me your fabul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request a new function for the next version of Mi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give me some percentage of the multi-million dolla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got out of Mi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wish me merry x-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to donate your complete collection of Star Trek -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or Star Trek - Deep Space 9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're Cindy Crawf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tartup another PD project for the ultrasound (Midi ? - Patche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flame.. no wait.. just send those to /dev/nul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 with respect to defect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Lowlevel toolkit v2.10 is copyright (C) 1992,1993 by FOR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