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P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umentation for the Digital Play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3 Riku Aakk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Player Pro is cardware so you can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I hope you do, as long as you include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xecutable. If you like the product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card to the address shown on the endscreen of DP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yer uses DSMI playing routines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T-unit was made by my friend Esa Hyy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 screen by Pirkka Palosa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PP [options] [modulename] [@modlist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list 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            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     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sampl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pp=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pp fails to find them. If you don't provide both values then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p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pp @mo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list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rmonic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t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unlimit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HARMONIC.MOD, CANT.S3M, 2UNLIMIT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use d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p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it. dp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free memory and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laying, dp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_string         �� F#2  64              ��1..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�� D-3  20  ARPEGGIO    ��2..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_to           �� E-2  12  PORT.NOTE   ��3.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_and_Jammer   �� G-2  57  FINE VOL    ��4..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_there         �� F#2  64              ��5..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                �� D-3  20  VOLUME SLIDE��6.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xon /             �� E-2  12  PORTA TO NOT��7.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               �� G-2  57  FINE VOL    ��8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at comes some info about samples. Sample's name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te, with which the sample has been 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two little red bars in borders. They indicate the ras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CPU by the playing routine. The shorter they ar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Spectrum Analyze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feature to DPP is now added. The Spectrum Analyzer shows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sound being played. If you have a 386 machine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the power meter off while watching the Spetrum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                                 The higher the pill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</w:t>
      </w:r>
      <w:r>
        <w:rPr/>
        <w:t>the more sou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                                  </w:t>
      </w:r>
      <w:r>
        <w:rPr/>
        <w:t>played in tha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�                          </w:t>
      </w:r>
      <w:r>
        <w:rPr/>
        <w:t>At the left are b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���            �         ��                         voices.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�         ��                         </w:t>
      </w:r>
      <w:r>
        <w:rPr/>
        <w:t>are treble-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        � 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        ��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   �  ��       ����      �     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�������� �  �� ���  � ������ � �� 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Scop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the scope to this product because some users wanted it. Every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 scope works and I'm not going to explain it here. To get back to DP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press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-bit cards there is now a two-channel scope which means that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right and the left channel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Panning and SURROUN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SURROUND and panning to DPP. There is a small problem with pan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I don't know if it works but I hope You can inform me ab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brings up a quick-help showing command line options and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,2,3,...    turn track xx on/off (ascii characters 49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,)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,.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           Clear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          Spectrum Analyzer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           Power-meter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           Scop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/down    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           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            Pann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            Pann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           Pann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���!!!!! A  T  T  E  N  T  I  O  N !!!!!���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yer doesn't support EMS-memory yet, which means that you ca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over approx. 480kb. (like PANIC.S3M, RHYTHM.MO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Contacting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Riku Aakkul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Katajakuja 4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5600 Halli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ra@jybox.jyu.fi (fastest method to contact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B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Neutral Zone (PRIME WHQ) +358-31-45274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Leave message to Matrix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st version is always availabl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BS                    Open         Speed   Number          No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--                    ----         -----   ------          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utral Zone           24h          14.4k   +358-31-452748  4 l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LAW                24h          16.8k   +358-37-49007   CABi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otic Vision         24h          14.4k   +358-42-71452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ximus Filecenter #1  24h          14.4k   +358-31-2132955 line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ximus Filecenter #2  24h          16.8k   +358-31-2133755 line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Inner Circle       24h          14.4k   +203-293-1471   USA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Maze of Madness    24h          14.4k   +55-61-3613206  Brasil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tterbox              24h          16.8k   +49-5121-66728  Germ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DP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YSO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looking for a distribution sites for DPP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be a dist. site for DPP contact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 some gree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si Moisio (�), Riku Pulkkinen (�), Tero Tolonen, Pirkka Palosa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 Hyyti�, Jussi Lahdenniemi, Otto Chrons, Marko Suovula, Kari Sors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ha Per�l�, Tero Reunanen, Janne Tuominen, Jukka Sj�stedt, Mikko Va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kko Finni, Sebastian Siukonen, Marko Rautala, Juha Jalas, Jeremy Edman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rybody who likes this produ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) after name means that he is a beta-te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d Craig / Advanced Gravis :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FX ARTI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(demo) group has been founded in 5.6.1993. So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members and we are looking for some more. If you have superior tal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x contac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is mentioned abov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N  O  T  E  ! ! !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some financial problems it hasn't been possible to tes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the soundcards it is supposed to support. If you encou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lated problems (or problems of any kind) please send m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m. I do NOT take any responsibility of any permanen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caused by this program. Don't worry, I haven't encoun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hat serious so far, but st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 way to contact me is via Inter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