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1994. FriendShip suxx, business rulez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- ---------------------------------- 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This fucking Earth-World doesn't allow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us to live  anymore. We need drugs, w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need more sex, we need  less study, w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need less work, we need more money, w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don't want wait anymore,  we need mo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speed, we need fast wares, we need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zero day  wares, we need  leeching, w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have no  more time  to upload warez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support boards for friendship, we on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NEED, we don't want give  anything ou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for free in this fucking world and now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we have the conclusion .Amiga is dy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erdance 3ooMgz/o3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21o4.82699 o21o4.82363 nup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iga/Snes/Ascii/Hp/McLifeguard Beta/Jdn Be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